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33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autoSpaceDE w:val="false"/>
        <w:ind w:right="14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wie roboty budowlane polegająca na zagospodarowaniu terenu, gdzie w zakresie robót było minimum wykonanie nawierzchni mineralnej tj. alejki, placu i/lub placów zabaw o wartości brutto min. 350.000,00  zł. każda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3-03T11:28:00Z</cp:lastPrinted>
  <dcterms:modified xsi:type="dcterms:W3CDTF">2020-07-28T06:24:00Z</dcterms:modified>
  <cp:revision>13</cp:revision>
  <dc:subject/>
  <dc:title>Załącznik nr 4 do SIWZ</dc:title>
</cp:coreProperties>
</file>