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i robót budowlanych dla zadania pod nazwą „Rowerowa Praga – Południe – dopuszczenie ruchu dwukierunkowego dla rowerów na ulicach Grochowa Południowego i 4 ulicach Saskiej Kępy”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 Dzielnicy Praga-Południe m.st. Warszawy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29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8:00Z</dcterms:created>
  <dc:creator>Brysiak Michał</dc:creator>
  <dc:description/>
  <dc:language>en-US</dc:language>
  <cp:lastModifiedBy>Grzegorz Włosek</cp:lastModifiedBy>
  <cp:lastPrinted>2018-02-02T08:28:00Z</cp:lastPrinted>
  <dcterms:modified xsi:type="dcterms:W3CDTF">2020-06-23T10:28:00Z</dcterms:modified>
  <cp:revision>2</cp:revision>
  <dc:subject/>
  <dc:title/>
</cp:coreProperties>
</file>