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71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Wykonanie dokumentacji projektowej i robót budowlanych dla zadania pod nazwą „Rowerowa Praga – Południe – dopuszczenie ruchu dwukierunkowego dla rowerów na ulicach Grochowa Południowego i 4 ulicach Saskiej Kępy”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 Dzielnicy Praga-Południe m.st. Warszawy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 wykonanie dokumentacji projektow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24 miesiące* /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W przypadku braku skreślenia okresu gwarancji w formularzu oferty Zamawiający uzna, że Wykonawca deklaruje (zgodnie z wymaganiami Zamawiającego) 24-ro miesięczny okres gwarancji i nie przyzna ofercie dodatkowych punktów.</w:t>
      </w:r>
    </w:p>
    <w:p>
      <w:pPr>
        <w:pStyle w:val="TextBody"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Etap I – </w:t>
      </w:r>
      <w:r>
        <w:rPr>
          <w:rFonts w:cs="Arial" w:ascii="Arial" w:hAnsi="Arial"/>
          <w:sz w:val="20"/>
          <w:szCs w:val="20"/>
          <w:lang w:eastAsia="ar-SA"/>
        </w:rPr>
        <w:t>wykonanie dokumentacji projektowej wraz z uzyskaniem wszelkich niezbędnych opinii, warunków, uzgodnień, decyzji i pozwoleń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– w ciągu 60 dni od podpisania umowy.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Etap II – </w:t>
      </w:r>
      <w:r>
        <w:rPr>
          <w:rFonts w:cs="Arial" w:ascii="Arial" w:hAnsi="Arial"/>
          <w:sz w:val="20"/>
          <w:szCs w:val="20"/>
          <w:lang w:eastAsia="ar-SA"/>
        </w:rPr>
        <w:t>wykonanie robót budowlanych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- do dnia 18 grudnia 2020 roku.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2" w:name="_Hlk513803939"/>
      <w:bookmarkEnd w:id="2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6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20-06-29T11:26:00Z</dcterms:modified>
  <cp:revision>3</cp:revision>
  <dc:subject/>
  <dc:title>Załącznik Nr 1</dc:title>
</cp:coreProperties>
</file>