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6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rzewidziana do pełnienia funkcji kierownika robót sanitarnych, posiadająca uprawnienia budowlane do kierowania robotami budowlanymi bez ograniczeń w specjalności instalacyjnej w zakresie sieci, instalacji i urządzeń cieplnych, wentylacyjnych, gazowych, wodociągowych i kanalizacyjnych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rzewidziana do pełnienia funkcji kierownika robót elektrycznych, posiadająca uprawnienia budowlane do kierowania robotami budowlanymi bez ograniczeń w specjalności instalacyjnej w zakresie sieci, instalacji i urządzeń elektrycznych i elektroenergetycznych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posiadająca certyfikat montera autoryzowanego na wykonywanie połączeń zgrzewanych instalacji wodnych w dowolnym systemie instalacyjnym z polipropylenu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wykwalifikowana z aktualnymi uprawnieniami spawacza do spawania gazowego</w:t>
      </w:r>
      <w:bookmarkStart w:id="1" w:name="_Hlk536614969"/>
      <w:r>
        <w:rPr>
          <w:rFonts w:eastAsia="+mn-ea;Times New Roman" w:cs="Arial" w:ascii="Arial" w:hAnsi="Arial"/>
          <w:b/>
          <w:color w:val="FF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wykwalifikowanej w specjalności instalacyjnej elektrycznej posiadającej świadectwo kwalifikacyjne „D" lub „E” — wydane przez Stowarzyszenie Elektryków Polskich lub komisję o równorzędnych kwalifikacjach co SEP - zezwalające na pracę przy urządzeniach i instalacjach elektrycznych</w:t>
      </w:r>
      <w:bookmarkEnd w:id="1"/>
      <w:r>
        <w:rPr>
          <w:rFonts w:eastAsia="+mn-ea;Times New Roman"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426" w:right="142" w:hanging="426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</w:r>
      <w:bookmarkStart w:id="2" w:name="_Hlk505250337"/>
      <w:bookmarkStart w:id="3" w:name="_Hlk505250337"/>
      <w:bookmarkEnd w:id="3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46:00Z</dcterms:created>
  <dc:creator>mbrysiak</dc:creator>
  <dc:description/>
  <dc:language>en-US</dc:language>
  <cp:lastModifiedBy>Grzegorz Włosek</cp:lastModifiedBy>
  <cp:lastPrinted>2013-03-13T12:10:00Z</cp:lastPrinted>
  <dcterms:modified xsi:type="dcterms:W3CDTF">2020-04-23T10:46:00Z</dcterms:modified>
  <cp:revision>2</cp:revision>
  <dc:subject/>
  <dc:title>Załącznik nr 7 do SIWZ</dc:title>
</cp:coreProperties>
</file>