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695" w:hRule="atLeast"/>
        </w:trPr>
        <w:tc>
          <w:tcPr>
            <w:tcW w:w="8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  <w:bookmarkStart w:id="0" w:name="_Hlk36206787"/>
            <w:bookmarkStart w:id="1" w:name="_Hlk36206787"/>
            <w:bookmarkEnd w:id="1"/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emont podłóg w Przedszkolu Nr 48 przy ul. Szaserów 119 w Warszaw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  <w:bookmarkStart w:id="2" w:name="_Hlk36206787"/>
            <w:bookmarkStart w:id="3" w:name="_Hlk36206787"/>
            <w:bookmarkEnd w:id="3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4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4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5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5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07.08.2020 r. – 31.08.2020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7" w:name="_Hlk513803939"/>
      <w:bookmarkEnd w:id="7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8" w:name="_Hlk521330046"/>
            <w:bookmarkStart w:id="9" w:name="_Hlk521330046"/>
            <w:bookmarkEnd w:id="9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27:00Z</dcterms:created>
  <dc:creator>Romuald Żarnecki</dc:creator>
  <dc:description/>
  <dc:language>en-US</dc:language>
  <cp:lastModifiedBy>Grzegorz Włosek</cp:lastModifiedBy>
  <cp:lastPrinted>2019-05-14T10:28:00Z</cp:lastPrinted>
  <dcterms:modified xsi:type="dcterms:W3CDTF">2020-03-29T17:27:00Z</dcterms:modified>
  <cp:revision>2</cp:revision>
  <dc:subject/>
  <dc:title>Załącznik Nr 1</dc:title>
</cp:coreProperties>
</file>