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1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08/19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 e-mail: ……………………………….…@.............................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chrona i monitoring obiektów Urzędu Dzielnicy Praga – Południe w Warszawie na lata 2019-2021</w:t>
      </w:r>
      <w:r>
        <w:rPr>
          <w:rFonts w:cs="Arial" w:ascii="Arial" w:hAnsi="Arial"/>
          <w:b/>
          <w:sz w:val="22"/>
          <w:szCs w:val="22"/>
        </w:rPr>
        <w:t xml:space="preserve">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O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2769"/>
        <w:gridCol w:w="4111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t brutto 1 godziny wykonania ochrony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brutto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kern w:val="2"/>
                <w:sz w:val="20"/>
                <w:szCs w:val="20"/>
                <w:lang w:eastAsia="zh-CN"/>
              </w:rPr>
              <w:t>464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ł. 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łata miesięczna za monitoring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się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ł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gółem 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zł.  (słownie: ………...............................………....…….....................…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OIWZ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Nr sprawy UD-VI-ZP/108/19</w:t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okres realizacji zamówienia: </w:t>
      </w:r>
      <w:r>
        <w:rPr>
          <w:rFonts w:cs="Arial" w:ascii="Arial" w:hAnsi="Arial"/>
          <w:sz w:val="20"/>
          <w:szCs w:val="20"/>
        </w:rPr>
        <w:t xml:space="preserve">od dnia 15 grudnia 2019 roku od godz. 12:00 i wygasa z dniem 15 grudnia 2021 roku o godz. 12:00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5 % ceny oferty (brutto) najpóźniej w dniu zawarcia umowy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przeliczeniowym wymiarze czasu pracy co najmniej 3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soby świadczące pracę związaną z realizacją zamówienia w zakresie bezpośredniej ochrony stałej osób i mienia w obiekcie określonym w pkt. 1 lit. a załącznika nr 1 do umowy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Wykonawca zobowiązuje się posiadać przez cały okres realizacji niniejszej umowy aktualną polisę ubezpieczeniową od odpowiedzialności cywilnej do sumy ubezpieczenia minimum 500.000,00 zł. z tytułu prowadzonej działalności gospodarczej w zakresie ochrony osób i m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rFonts w:cs="Arial" w:ascii="Arial" w:hAnsi="Arial"/>
          <w:szCs w:val="22"/>
        </w:rPr>
        <w:t xml:space="preserve">Wynagrodzenie miesięczne wypłacane będzie za faktyczną liczbę roboczogodzin w okresie danego miesiąca pełnienia ochrony w obiektach wymienionych w pkt. 1 załącznika nr 1 do umowy oraz za faktycznie prowadzony monitoring obiektu wymienionego w pkt. 2 załącznika nr 1 do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29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6:00Z</dcterms:created>
  <dc:creator>Romuald Żarnecki</dc:creator>
  <dc:description/>
  <cp:keywords/>
  <dc:language>en-US</dc:language>
  <cp:lastModifiedBy>Osowiecki Adam</cp:lastModifiedBy>
  <cp:lastPrinted>2017-10-13T11:53:00Z</cp:lastPrinted>
  <dcterms:modified xsi:type="dcterms:W3CDTF">2019-10-24T06:20:00Z</dcterms:modified>
  <cp:revision>37</cp:revision>
  <dc:subject/>
  <dc:title>Załącznik Nr 1</dc:title>
</cp:coreProperties>
</file>