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Wykonanie robót budowlanych dla zadania pn.: „Angielski (dziki) Park przy Wale Gocławskim” w Warsz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alizowany w ramach budżetu partycypacyj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102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8-12T07:53:00Z</cp:lastPrinted>
  <dcterms:modified xsi:type="dcterms:W3CDTF">2019-10-08T07:38:00Z</dcterms:modified>
  <cp:revision>11</cp:revision>
  <dc:subject/>
  <dc:title>Załącznik Nr 10 do SIWZ</dc:title>
</cp:coreProperties>
</file>