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4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co najmniej dwie roboty polegające na remontach obejmujących swoim zakresem wykonanie ogrodzeń </w:t>
      </w:r>
      <w:r>
        <w:rPr/>
        <w:t>o wartości brutto po min. 200 000,00 zł każda dla jednej realizacji.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2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9-10T07:22:00Z</dcterms:modified>
  <cp:revision>2</cp:revision>
  <dc:subject/>
  <dc:title>Załącznik nr 4 do SIWZ</dc:title>
</cp:coreProperties>
</file>