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240" w:after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OPIS PRZEDMIOTU ZAMÓWIENIA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pacing w:val="-4"/>
          <w:sz w:val="36"/>
          <w:szCs w:val="36"/>
          <w:lang w:eastAsia="pl-PL"/>
        </w:rPr>
      </w:pPr>
      <w:r>
        <w:rPr>
          <w:rFonts w:cs="Arial" w:ascii="Arial" w:hAnsi="Arial"/>
          <w:b/>
          <w:color w:val="000000"/>
          <w:spacing w:val="-4"/>
          <w:sz w:val="36"/>
          <w:szCs w:val="36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rFonts w:ascii="Arial" w:hAnsi="Arial" w:cs="Arial"/>
          <w:spacing w:val="-4"/>
          <w:lang w:eastAsia="pl-PL"/>
        </w:rPr>
      </w:pPr>
      <w:r>
        <w:rPr>
          <w:rFonts w:cs="Arial" w:ascii="Arial" w:hAnsi="Arial"/>
          <w:spacing w:val="-4"/>
          <w:lang w:eastAsia="pl-PL"/>
        </w:rPr>
        <w:t xml:space="preserve">Inwestor zleca, a Zleceniobiorca przyjmuje do wykonania pełnienie kompleksowego wielobranżowego nadzoru inwestorskiego nad realizacją robót budowlanych wykonywanych  w ramach  realizacji inwestycji  pod nazwą „ Budowa zespołu szkolno-przedszkolnego w rejonie ul. Nowaka-Jeziorańskiego w Warszawie”, która jest realizowana na podstawie  ostatecznej decyzji o pozwoleniu  na budowę </w:t>
      </w:r>
      <w:r>
        <w:rPr>
          <w:rFonts w:cs="Arial" w:ascii="Arial" w:hAnsi="Arial"/>
          <w:color w:val="000000"/>
        </w:rPr>
        <w:t>Nr 376/17 z dnia 29.09.2017 r. wydanej przez Prezydenta m.st. Warszawy (znak UD-VI-WAB-A.6740.361.2017.JGA),</w:t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spacing w:val="-4"/>
          <w:lang w:eastAsia="pl-PL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lang w:eastAsia="pl-PL"/>
        </w:rPr>
        <w:t>Przedmiot zamówienia obejmuje: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0" w:leader="none"/>
          <w:tab w:val="left" w:pos="851" w:leader="none"/>
        </w:tabs>
        <w:overflowPunct w:val="false"/>
        <w:autoSpaceDE w:val="false"/>
        <w:spacing w:lineRule="auto" w:line="276"/>
        <w:ind w:left="851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ynności pełnienia kompleksowego wielobranżowego nadzoru inwestorskiego nad realizacją i rozliczeniem robót budowlanych, w tym potwierdzenie zasadności płatności w protokołach odbioru robót związanych z wykonaniem inwestycji, w oparciu o dokumentację projektową i umowę o roboty budowlane, zgodnie z ustawą Prawo budowlane, Polskimi Normami, Warunkami Technicznymi wykonania i odbioru robót budowlanych ITB, innymi obowiązującymi przepisami prawa, aktualnymi zasadami wiedzy technicznej i sztuką budowlaną w okresie realizacji Inwestycji, na który to wielobranżowy nadzór składają się wszystkie niezbędne branżowe nadzory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</w:tabs>
        <w:overflowPunct w:val="false"/>
        <w:autoSpaceDE w:val="false"/>
        <w:spacing w:lineRule="auto" w:line="276"/>
        <w:ind w:left="851" w:hanging="425"/>
        <w:jc w:val="both"/>
        <w:rPr/>
      </w:pPr>
      <w:r>
        <w:rPr>
          <w:rFonts w:cs="Arial" w:ascii="Arial" w:hAnsi="Arial"/>
          <w:lang w:eastAsia="pl-PL"/>
        </w:rPr>
        <w:t>czynności bieżącej koordynacji kontaktów z osobami wykonującymi nadzór autorski nad wykonaniem inwestycji oraz wykonawcą inwestycji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276" w:before="0" w:after="83"/>
        <w:ind w:left="851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rawowania nadzoru inwestorskiego w okresie trwania gwarancji lub rękojmi udzielonej przez wykonawcę inwestycji, wynikającego z konieczności dokonywania przeglądów technicznych inwestycji oraz nadzoru nad pracami mającymi na celu usunięcie wad stwierdzonych w okresie gwarancji lub rękojmi oraz przyczyn ich wystąpieni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lang w:eastAsia="pl-PL"/>
        </w:rPr>
        <w:t xml:space="preserve">Przedmiot zamówienia obejmuje czynności pełnienia kompleksowego wielobranżowego nadzoru inwestorskiego nad realizacją i rozliczeniem robót budowlanych </w:t>
      </w:r>
      <w:r>
        <w:rPr>
          <w:rFonts w:cs="Arial" w:ascii="Arial" w:hAnsi="Arial"/>
          <w:color w:val="000000"/>
          <w:lang w:eastAsia="zh-CN"/>
        </w:rPr>
        <w:t>w specjalnościach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konstrukcyjno-budowlanej (koordynator inspektorów nadzoru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rchitektonicznej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instalacyjnej w zakresie sieci, instalacji i urządzeń cieplnych, wentylacyjnych, gazowych, wodociągowych i kanalizacyjn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instalacyjnej w zakresie sieci, instalacji i urządzeń elektrycznych i elektroenergetyczn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lang w:eastAsia="zh-CN"/>
        </w:rPr>
        <w:t>instalacyjnej w zakresie sieci, instalacji i urządzeń telekomunikacyjn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drogowej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w branży prac związanych z pracami zieleniarskim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w branży geodezyjnej (geodezyjna obsługa inwestycji zakres 4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Zamawiający (Inwestor) dopuszcza łączenie funkcji inspektora nadzoru inwestorskiego przez jedną osobę w różnych branżach, jeżeli posiada ona odpowiednie uprawnienia i kwalifikacje. Np. Dopuszczalne jest pełnienie funkcji inspektora nadzoru inwestorskiego przez jedną osobę w branżach konstrukcyjno-budowlanej i architektonicznej itd. Szczegółowo obowiązki Zleceniobiorcy opisane są we wzorze umowy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color w:val="000000"/>
          <w:lang w:eastAsia="zh-CN"/>
        </w:rPr>
        <w:t>Umowa na roboty budowlane z Wykonawcą została podpisana 03 lipca 2019 r. Aktualnie trwają roboty budowlane.</w:t>
      </w:r>
    </w:p>
    <w:p>
      <w:pPr>
        <w:pStyle w:val="Normal"/>
        <w:widowControl w:val="false"/>
        <w:overflowPunct w:val="false"/>
        <w:autoSpaceDE w:val="false"/>
        <w:spacing w:lineRule="auto" w:line="276" w:before="45" w:after="4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45" w:after="45"/>
        <w:rPr/>
      </w:pPr>
      <w:r>
        <w:rPr>
          <w:rFonts w:cs="Arial" w:ascii="Arial" w:hAnsi="Arial"/>
          <w:b/>
          <w:bCs/>
          <w:lang w:eastAsia="pl-PL"/>
        </w:rPr>
        <w:t>OBOWIĄZKI ZLECENIOBIORCY</w:t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o obowiązków Zleceniobiorcy należy w szczególności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color w:val="000000"/>
          <w:lang w:eastAsia="pl-PL"/>
        </w:rPr>
        <w:t>Koordynacja i nadzór inwestorski nad realizacją inwestycji zgodnie z obowiązującymi przepisami, a w szczególności ustawy z dnia 07 lipca 1994r. Prawo budowlane  (t.j. Dz.U.2019.1186 ze zm.) oraz zgodnie z postanowieniami odpowiednich decyzji, pozwoleń na budowę i umową z wykonawcą inwestycji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color w:val="000000"/>
          <w:lang w:eastAsia="pl-PL"/>
        </w:rPr>
        <w:t>Wspieranie Inwestora  we wszystkich czynnościach technicznych, administracyjnych i rozliczeń finansowych związanych z realizacją inwestycji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color w:val="000000"/>
          <w:lang w:eastAsia="pl-PL"/>
        </w:rPr>
        <w:t>Zapewnienie stałej wymiany informacji z Inwestorem oraz koordynacja swojej działalności z wymaganiami Inwestora w sposób określony w ustawie Prawo budowlane za pomocą środków komunikacji elektronicznej oraz na naradach koordynacyjnych i na spotkaniach na budowie i w siedzibie Inwestora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76"/>
        <w:ind w:left="567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Posiadanie ważnej polisy ubezpieczeniowej, a w przypadku jej braku innych dokumentów potwierdzających przez ubezpieczyciela,  że jest ubezpieczony od odpowiedzialności cywilnej w zakresie prowadzonej działalności, w zakres której wchodzi przedmiot zamówienia, przez cały okres obowiązywania niniejszej umowy  i: 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0"/>
        <w:ind w:left="993" w:hanging="426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suma gwarancyjna polisy musi być na kwotę nie mniejszą niż wysokość wynagrodzenia brutto określonego w § 3 ust. 1 wzoru umowy,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czas trwania polisy musi być zgodny z § 2 ust. 2,  pkt 2) wzoru umowy,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426"/>
        <w:jc w:val="both"/>
        <w:rPr>
          <w:rFonts w:ascii="Arial" w:hAnsi="Arial" w:cs="Arial"/>
          <w:strike/>
          <w:color w:val="000000"/>
          <w:lang w:eastAsia="pl-PL"/>
        </w:rPr>
      </w:pPr>
      <w:r>
        <w:rPr>
          <w:rFonts w:cs="Arial" w:ascii="Arial" w:hAnsi="Arial"/>
          <w:strike/>
          <w:color w:val="00000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 przystąpieniem do czynności pełnienia nadzoru inwestorskiego Zleceniobiorca zobowiązany jest w szczególności do:</w:t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spacing w:lineRule="auto" w:line="276" w:before="0" w:after="0"/>
        <w:ind w:left="993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color w:val="000000"/>
          <w:lang w:eastAsia="pl-PL"/>
        </w:rPr>
        <w:t>zapoznania się z dokumentacją projektową, specyfikacjami technicznymi wykonania i odbioru robót, z umową z Wykonawcą inwestycji, warunkami pozwolenia na budowę, jak również z terenem, jego uzbrojeniem i istniejącymi urządzeniami,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ind w:left="993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color w:val="000000"/>
          <w:lang w:eastAsia="pl-PL"/>
        </w:rPr>
        <w:t>w razie stwierdzenia w dokumentacji projektowej wad lub niedoskonałości albo też konieczności wprowadzenia zmian w celu zastosowania innych rozwiązań konstrukcyjnych lub innych materiałów niż przewidziane w dokumentacji projektowej lub w celu osiągnięcia oszczędności i obniżenia kosztów budowy, Zleceniobiorca jest zobowiązany zwrócić się z odpowiednim wnioskiem do Inwestora,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dostarczenia przed dniem podpisania umowy oświadczeń inspektorów nadzoru wchodzących w skład zespołu stwierdzających przyjęcie obowiązków inspektorów nadzoru  nad inwestycją,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weryfikacji i uzgadniania przygotowanego przez Wykonawcę inwestycji harmonogramu rzeczowo-finansowego robót,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 w:before="0" w:after="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wykonanie geodezyjnej inwentaryzacji dotychczas wykonanych robót budowlanych z podaniem ewentualnych rozbieżności lub odchyłek, lub potwierdzeniem prawidłowości i przekazanie operatu z tych pomiarów Inwestorowi w terminie 30 dni od daty podpisania umowy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lang w:eastAsia="pl-PL"/>
        </w:rPr>
        <w:t xml:space="preserve">W trakcie wykonywania robót budowlanych przez Wykonawcę inwestycji Zleceniobiorca  zobowiązany jest w szczególności do :    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wykonywania obowiązków </w:t>
      </w:r>
      <w:r>
        <w:rPr>
          <w:rFonts w:cs="Arial" w:ascii="Arial" w:hAnsi="Arial"/>
          <w:lang w:eastAsia="pl-PL"/>
        </w:rPr>
        <w:t xml:space="preserve">inspektora nadzoru zgodnie z art. 25 i art. 26 </w:t>
      </w:r>
      <w:r>
        <w:rPr>
          <w:rFonts w:cs="Arial" w:ascii="Arial" w:hAnsi="Arial"/>
          <w:strike/>
          <w:lang w:eastAsia="pl-PL"/>
        </w:rPr>
        <w:t xml:space="preserve">- </w:t>
      </w:r>
      <w:r>
        <w:rPr>
          <w:rFonts w:cs="Arial" w:ascii="Arial" w:hAnsi="Arial"/>
          <w:lang w:eastAsia="pl-PL"/>
        </w:rPr>
        <w:t>Prawo budowlane oraz zapewnienie wykonywania czynności przez branżowych inspektorów nadzoru inwestorskiego, zgodnie z wymaganiami art. 27 Prawa budowlanego, warunkami pozwolenia na budowę i dokumentacją projektową,  i koordynacji tych czynnośc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dopilnowanie poprawności wykonywania obsługi geodezyjnej inwestycji przez geodetę Wykonawcy inwestycj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dopilnowanie, aby kompleksowa obsługa geodezyjna inwestycji wykonywana była przez geodetę posiadającego uprawnienia w zakresie 4 (wg. Prawa geodezyjnego i kartograficznego)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wykonywania geodezyjnych pomiarów kontrolnych przez geodetę Zleceniobiorcy (geodeta uprawniony z uprawnieniami z zakresu 4) w zależności od potrzeb i na każde żądanie Inwestora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ciągłej kontroli zgodności wszystkich wykonywanych robót budowlanych oraz dostarczanego i montowanego wyposażenia z dokumentacją projektową, specyfikacjami technicznymi wykonania i odbioru robót budowlanych oraz z zasadami aktualnej wiedzy technicznej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dostosowania godzin pracy branżowych inspektorów nadzoru do czasu pracy wykonawcy inwestycji/ jego podwykonawców, aby z tego tytułu nie było zbędnych przerw w realizacji robót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lang w:eastAsia="pl-PL"/>
        </w:rPr>
        <w:t>stosownie do potrzeb wynikających z realizacji inwestycji Zleceniobiorca /inspektorzy nadzoru danych branż lub geodeta, którymi się posługuje Zleceniobiorca, zobowiązani są stawić się na placu budowy w czasie reakcji określonym w ofercie Zleceniobiorcy, tj. ……….... godzin od otrzymania informacji od Inwestora za pośrednictwem SMS-a, /e-mailem, skanem pisma/ faksem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lang w:eastAsia="pl-PL"/>
        </w:rPr>
        <w:t>zapewnienia przebywania na placu budowy inspektora nadzoru w specjalności konstrukcyjno-budowlanej - min. 3 razy tygodniowo w wymiarze po 2 godz.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lang w:eastAsia="pl-PL"/>
        </w:rPr>
        <w:t>zapewnienia przebywania na placu budowy inspektorów nadzoru branżowych - każdy inspektor min. 1 raz tygodniowo w wymiarze po 1 godz.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akceptacji rodzaju, liczby i lokalizacji wszystkich znaków, zapór i urządzeń zabezpieczających rejon robót, a także treści i miejsca ustawienia tablic informacyjnych budowy i ustalenia długości odcinków roboczych wyłączonych z ruchu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kontroli jakości wykonywanych robót i wbudowanych materiałów oraz dostarczonego wyposażenia budynku zgodnie z wymaganiami specyfikacji technicznych, dokumentacją projektową, zasadami aktualnej wiedzy technicznej, sztuką budowlaną, w tym w szczególności ze wszystkimi warunkami technicznymi wykonania i odbioru robót budowlanych opracowanymi przez Instytut Techniki Budowlanej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zatwierdzania lub wniesienia pisemnie uwag do Wykonawcy inwestycji w terminie do 2 dni co do wszelkich urządzeń i materiałów przewidzianych do wbudowania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egzekwowania od Wykonawcy robót budowlanych dodatkowych badań i pomiarów w przypadku wątpliwości co do wiarygodności badań oraz </w:t>
      </w:r>
      <w:r>
        <w:rPr>
          <w:rFonts w:cs="Arial" w:ascii="Arial" w:hAnsi="Arial"/>
          <w:lang w:eastAsia="pl-PL"/>
        </w:rPr>
        <w:t>uczestniczenie w próbach i odbiorach technicznych instalacji, urządzeń technicznych</w:t>
      </w:r>
      <w:r>
        <w:rPr>
          <w:rFonts w:cs="Arial" w:ascii="Arial" w:hAnsi="Arial"/>
          <w:color w:val="000000"/>
          <w:lang w:eastAsia="pl-PL"/>
        </w:rPr>
        <w:t>, w tym w szczególności w pomiarach geodezyjnych, badaniach szczelności budynku itd.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zatwierdzenia programu BIOZ oraz kontrolowania przestrzegania przez wykonawcę inwestycji przepisów p.poż, zasad BHP i utrzymywania porządku na terenie i wokół budowy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wyegzekwowania od Wykonawcy inwestycji bieżącego utrzymania czystości dróg dojazdowych do zaplecza budowy i przyległego terenu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kontrolowania sposobu składowania i przechowywania materiałów oraz uporządkowania miejsc składowania po zakończeniu robót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systematycznego i bieżącego monitorowania postępów realizacji procesu inwestycyjnego poprzez sprawdzanie ich zaawansowania rzeczywistego z obowiązującym harmonogramem rzeczowo-finansowym robót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niezwłocznego informowania Inwestora o wszelkich zagrożeniach mających wpływ na termin, zwiększenie kosztów wykonania inwestycji lub nieosiągnięcie zakładanego efektu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organizowania nie rzadziej niż raz w tygodniu </w:t>
      </w:r>
      <w:r>
        <w:rPr>
          <w:rFonts w:cs="Arial" w:ascii="Arial" w:hAnsi="Arial"/>
          <w:b/>
          <w:color w:val="000000"/>
          <w:lang w:eastAsia="pl-PL"/>
        </w:rPr>
        <w:t>narad  koordynacyjnych</w:t>
      </w:r>
      <w:r>
        <w:rPr>
          <w:rFonts w:cs="Arial" w:ascii="Arial" w:hAnsi="Arial"/>
          <w:color w:val="000000"/>
          <w:lang w:eastAsia="pl-PL"/>
        </w:rPr>
        <w:t xml:space="preserve"> na budowie, sporządzania protokołów z narad oraz przygotowywania notatek w celu umożliwienia podejmowania decyzji o każdym zagadnieniu, które wpływa na postęp robót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bieżącej kontroli prawidłowego prowadzenia dziennika budowy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ieżącej kontroli prawidłowego przechowywania dokumentów budowy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wykonywania odbiorów </w:t>
      </w:r>
      <w:r>
        <w:rPr>
          <w:rFonts w:cs="Arial" w:ascii="Arial" w:hAnsi="Arial"/>
          <w:b/>
          <w:color w:val="000000"/>
          <w:lang w:eastAsia="pl-PL"/>
        </w:rPr>
        <w:t>robót zanikających i ulegających zakryciu</w:t>
      </w:r>
      <w:r>
        <w:rPr>
          <w:rFonts w:cs="Arial" w:ascii="Arial" w:hAnsi="Arial"/>
          <w:color w:val="000000"/>
          <w:lang w:eastAsia="pl-PL"/>
        </w:rPr>
        <w:t xml:space="preserve"> oraz sporządzenia protokołów odbioru tych robót i potwierdzenia wpisem do dziennika budowy oraz na bieżąco przekazywanie emailem kopii (skanów) tych protokołów przedstawicielowi Inwestora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powiadamiania wykonawcy inwestycji i Inwestora o wykrytych wadach i konieczności wykonywania robót poprawkowych, w tym poprzez obowiązkowe odnotowanie tego faktu w dzienniku budowy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isemnego potwierdzania   usunięcia wad w formie protokołów oraz na bieżąco przekazywanie emailem kopii (skanów) tych protokołów przedstawicielowi Inwestora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natychmiastowego i konsekwentnego wstrzymywania kontynuowania wadliwie wykonywanych robót budowlanych w przypadku, gdy ich kontynuacja mogłaby wywołać zagrożenie lub spowodować niedopuszczalną niezgodność z projektem lub pozwoleniem na budowę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lang w:eastAsia="pl-PL"/>
        </w:rPr>
        <w:t>udziału w sporządzaniu protokołów konieczności wykonania ewentualnych robót zamiennych / dodatkowych wraz ze sprawdzaniem kosztorysów wykonawcy inwestycji / kalkulacji kosztów z tym związanych, przy merytorycznym udziale branżowych inspektorów nadzoru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lang w:eastAsia="pl-PL"/>
        </w:rPr>
        <w:t>nadzorowania ewentualnych robót zamiennych/ dodatkowych, o których mowa w punkcie 26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lang w:eastAsia="pl-PL"/>
        </w:rPr>
        <w:t>wnioskowania o usunięcie z terenu budowy każdej osoby zatrudnionej przez Wykonawcę inwestycji, która zachowuje się niewłaściwie i narusza przepisy BHP lub jest niekompetentna albo niedbała w swojej pracy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lang w:eastAsia="pl-PL"/>
        </w:rPr>
        <w:t>natychmiastowego informowania Inwestora  o niezgłoszonych Inwestorowi podwykonawcach/dalszych podwykonawcach, co do których Inwestor  zgłosił sprzeciw - w razie stwierdzenia ich przebywania na terenie budowy lub wykonywania robót oraz wstrzymanie robót prowadzonych przez tych podwykonawców wraz z wpisem powyższego do dziennika budowy (wobec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naruszenia przez Wykonawcę inwestycji obowiązującej go zasady, iż bez zgody Inwestora Wykonawca inwestycji nie może umożliwić podwykonawcy wejścia na teren budowy i rozpoczęcia robót)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bieżącego kompletowania wszystkich (bez wyjątków) kart materiałowych, wszelkich atestów, certyfikatów jakości, deklaracji zgodności itp. dokumentów oraz sprawdzania kompletności i prawidłowości dostarczanych przez Wykonawcę robót dokumentów wymaganych do odbioru i na bieżąco przekazywanie kopii lub skanów Inwestorow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0"/>
        <w:ind w:left="993" w:hanging="426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uczestnictwa </w:t>
      </w:r>
      <w:r>
        <w:rPr>
          <w:rFonts w:cs="Arial" w:ascii="Arial" w:hAnsi="Arial"/>
          <w:b/>
          <w:lang w:eastAsia="pl-PL"/>
        </w:rPr>
        <w:t xml:space="preserve">w odbiorach częściowych i odbiorze końcowym </w:t>
      </w:r>
      <w:r>
        <w:rPr>
          <w:rFonts w:cs="Arial" w:ascii="Arial" w:hAnsi="Arial"/>
          <w:lang w:eastAsia="pl-PL"/>
        </w:rPr>
        <w:t xml:space="preserve">z Wykonawcą inwestycji oraz równolegle – uczestniczenia w odbiorach tychże robót/prac w linii podwykonawczej/dalszego podwykonawstwa (tj. odbiorach dokonywanych z udziałem przedstawicieli Wykonawcy inwestycji i podwykonawców) i przekazywania Inwestorowi 1 egz. dokumentów z tym związanych. </w:t>
        <w:br/>
        <w:t>W ramach czynności odbiorowych Zleceniobiorca zobowiązany jest do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418" w:leader="none"/>
        </w:tabs>
        <w:overflowPunct w:val="false"/>
        <w:autoSpaceDE w:val="false"/>
        <w:spacing w:lineRule="auto" w:line="276" w:before="0" w:after="100"/>
        <w:ind w:left="1440" w:hanging="447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potwierdzenia gotowości do odbioru i wyznaczenia terminu odbioru zgodnie z umową dotyczącą inwestycji,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418" w:leader="none"/>
        </w:tabs>
        <w:overflowPunct w:val="false"/>
        <w:autoSpaceDE w:val="false"/>
        <w:spacing w:lineRule="auto" w:line="276" w:before="0" w:after="100"/>
        <w:ind w:left="1440" w:hanging="447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spisywania protokołów z przeglądów odbiorowy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overflowPunct w:val="false"/>
        <w:autoSpaceDE w:val="false"/>
        <w:spacing w:lineRule="auto" w:line="276" w:before="0" w:after="100"/>
        <w:ind w:left="1440" w:hanging="447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koordynowania odbiorów specjalistycznych: Państwowej Straży Pożarnej, opinii kominiarskich, MPWiK, Innogy, Veolia i wszystkich innych wymaganych przepisami prawa lub przez dostawców mediów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>
          <w:rFonts w:ascii="Arial" w:hAnsi="Arial" w:cs="Arial"/>
          <w:strike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kontroli dokumentów rozliczeniowych przedkładanych przez Wykonawcę inwestycj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sprawdzenia kalkulacji szczegółowych lub kosztorysów przedkładanych przez Wykonawcę inwestycj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sprawdzania poprawności rzeczowej wystawionych faktur na roboty budowlane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weryfikacji zgodności przedkładanych przez Wykonawcę inwestycji dokumentów z aktualnym postępem prac oraz ze wskazaniem etapu z harmonogramu (</w:t>
      </w:r>
      <w:r>
        <w:rPr>
          <w:rFonts w:cs="Arial" w:ascii="Arial" w:hAnsi="Arial"/>
          <w:lang w:eastAsia="pl-PL"/>
        </w:rPr>
        <w:t>zał.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nr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do umowy – harmonogram rzeczowo – finansowy – podlegający aktualizacji)</w:t>
      </w:r>
      <w:r>
        <w:rPr>
          <w:rFonts w:cs="Arial" w:ascii="Arial" w:hAnsi="Arial"/>
          <w:color w:val="000000"/>
          <w:lang w:eastAsia="pl-PL"/>
        </w:rPr>
        <w:t xml:space="preserve">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rowadzenia zestawień rozliczanych faktur zgodnie z wymogami Inwestora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przedkładania wraz z każdym protokołem przerobu, wykazu podwykonawców uczestniczących w realizacji robót objętych zakresem rzeczowym danego protokołu częściowego z określeniem zakresu zrealizowanych przez podwykonawców robó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lang w:eastAsia="pl-PL"/>
        </w:rPr>
        <w:t>weryfikacji, czy podwykonawcy zatrudnieni przez Wykonawcę inwestycji na budowie, wykonują rzeczywiście takie roboty, które Zleceniobiorca w swej ofercie deklarował jako roboty planowane do wykonania przez podwykonawców. W przypadkach podzlecania przez Wykonawcę inwestycji innych robót niż te wynikające z umowy na roboty budowlane podwykonawcom  inspektor koordynujący na wniosek wykonawcy inwestycji weryfikuje zakres rzeczowo finansowy tychże robót i przedstawia Inwestorowi celem akceptacji zmiany podwykonawców lub wprowadzenia dodatkowych podwykonawców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rozliczenia umowy o roboty budowlane w przypadku jej wypowiedzenia oraz czynnego udziału w pracach komisji inwentaryzującej stan zaawansowania robót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potwierdzenia terminu zakończenia robót budowlanych, sprawdzenie kompletności oraz prawidłowości dokumentacji odbiorowej, a także ustalenia z Inwestorem i Wykonawcą inwestycji terminu odbioru końcowego i sporządzenia odpowiedniej dokumentacj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sporządzania w odstępach 1-miesięcznych </w:t>
      </w:r>
      <w:r>
        <w:rPr>
          <w:rFonts w:cs="Arial" w:ascii="Arial" w:hAnsi="Arial"/>
          <w:b/>
          <w:color w:val="000000"/>
          <w:lang w:eastAsia="pl-PL"/>
        </w:rPr>
        <w:t xml:space="preserve">Raportu Nadzoru Inwestorskiego </w:t>
      </w:r>
      <w:r>
        <w:rPr>
          <w:rFonts w:cs="Arial" w:ascii="Arial" w:hAnsi="Arial"/>
          <w:color w:val="000000"/>
          <w:lang w:eastAsia="pl-PL"/>
        </w:rPr>
        <w:t>z postępu robót z dokumentacją fotograficzną w nawiązaniu do harmonogramu rzeczowo-finansowego robót - w terminie do 10-go każdego następnego miesiąca, zawierającego m.in. następujące dane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1418" w:leader="none"/>
        </w:tabs>
        <w:overflowPunct w:val="false"/>
        <w:autoSpaceDE w:val="false"/>
        <w:spacing w:lineRule="auto" w:line="276" w:before="0" w:after="100"/>
        <w:ind w:left="1418" w:hanging="425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ane ogólne na temat realizowanej budowy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18" w:leader="none"/>
        </w:tabs>
        <w:overflowPunct w:val="false"/>
        <w:autoSpaceDE w:val="false"/>
        <w:spacing w:lineRule="auto" w:line="276" w:before="0" w:after="100"/>
        <w:ind w:left="1418" w:hanging="425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gólny opis techniczny wykonanych prac i robót budowlanych w okresie którego dotyczy raport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18" w:leader="none"/>
        </w:tabs>
        <w:overflowPunct w:val="false"/>
        <w:autoSpaceDE w:val="false"/>
        <w:spacing w:lineRule="auto" w:line="276" w:before="0" w:after="100"/>
        <w:ind w:left="1418" w:hanging="425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pis stanu realizacji zadania wraz z postępem robót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18" w:leader="none"/>
        </w:tabs>
        <w:overflowPunct w:val="false"/>
        <w:autoSpaceDE w:val="false"/>
        <w:spacing w:lineRule="auto" w:line="276" w:before="0" w:after="100"/>
        <w:ind w:left="1418" w:hanging="425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zaawansowanie rzeczowe oraz finansowe w stosunku do umowy i harmonogramu rzeczowo-finansowego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18" w:leader="none"/>
        </w:tabs>
        <w:overflowPunct w:val="false"/>
        <w:autoSpaceDE w:val="false"/>
        <w:spacing w:lineRule="auto" w:line="276" w:before="0" w:after="100"/>
        <w:ind w:left="1418" w:hanging="425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agrożenia i problemy na budowie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18" w:leader="none"/>
        </w:tabs>
        <w:overflowPunct w:val="false"/>
        <w:autoSpaceDE w:val="false"/>
        <w:spacing w:lineRule="auto" w:line="276" w:before="0" w:after="100"/>
        <w:ind w:left="1418" w:hanging="425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rognoza ryzyka przedmiotowej inwestycji z podziałem (w zależności od potrzeb) na obszary takie jak np.: makroekonomiczny, branżowy, regionalny, techniczny, marketingowy, finansowy, zarządzania itd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18" w:leader="none"/>
        </w:tabs>
        <w:overflowPunct w:val="false"/>
        <w:autoSpaceDE w:val="false"/>
        <w:spacing w:lineRule="auto" w:line="276" w:before="0" w:after="100"/>
        <w:ind w:left="1418" w:hanging="425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djęte działania dot. problemów na budowie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18" w:leader="none"/>
        </w:tabs>
        <w:overflowPunct w:val="false"/>
        <w:autoSpaceDE w:val="false"/>
        <w:spacing w:lineRule="auto" w:line="276" w:before="0" w:after="100"/>
        <w:ind w:left="1418" w:hanging="425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roszczenia Wykonawcy lub podwykonawców robót budowlanych, dostaw i usług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18" w:leader="none"/>
        </w:tabs>
        <w:overflowPunct w:val="false"/>
        <w:autoSpaceDE w:val="false"/>
        <w:spacing w:lineRule="auto" w:line="276" w:before="0" w:after="100"/>
        <w:ind w:left="1418" w:hanging="425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djęte działania dot. roszczeń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18" w:leader="none"/>
        </w:tabs>
        <w:overflowPunct w:val="false"/>
        <w:autoSpaceDE w:val="false"/>
        <w:spacing w:lineRule="auto" w:line="276" w:before="0" w:after="100"/>
        <w:ind w:left="1418" w:hanging="425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aangażowanie personelu i sprzętu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18" w:leader="none"/>
        </w:tabs>
        <w:overflowPunct w:val="false"/>
        <w:autoSpaceDE w:val="false"/>
        <w:spacing w:lineRule="auto" w:line="276" w:before="0" w:after="100"/>
        <w:ind w:left="1418" w:hanging="425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dwykonawstwo robót,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100"/>
        <w:ind w:left="1418" w:hanging="425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cena jakości poszczególnych robót,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100"/>
        <w:ind w:left="1418" w:hanging="425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kopie wszystkich protokołów odbioru robót zanikających i ulegających zakryciu poświadczonych za zgodność z oryginałem przez Zleceniobiorcę lub inspektora nadzoru inwestorskiego,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100"/>
        <w:ind w:left="1418" w:hanging="425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niki geodezyjnych pomiarów kontrolnych w zależności od potrzeb,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100"/>
        <w:ind w:left="1418" w:hanging="425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zdjęcia z placu budowy, wykonywanych robót budowlanych (w szczególności robót zanikających i ulegających zakryciu) - minimum 10 szt. zdjęć na tydzień (lub więcej) w rozdzielczości umożliwiającej rozczytanie zawartości, 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a czas nieobecności danego branżowego inspektora nadzoru, Zleceniobiorca zobowiązuje się do wyznaczenia zastępstwa z powiadomieniem Inwestora na piśmie z odpowiednim wyprzedzeniem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zapewnienie kompleksowo i w pełnym zakresie, w zależności od potrzeb, wszystkich niezbędnych urządzeń, sprzętu, przyrządów i narzędzi niezbędnych do prawidłowego pełnienia nadzorów inwestorskich tj. np. dalmierz elektrooptyczny, tachimetr wraz z osprzętem, łata pomiarowa 3m, poziomica, niwelator optyczny i laserowy, szczelinomierz, wilgotnościomierz, suwmiarka, miara, Młotek Schmidta (Sklerometr), przyrząd do badania metodą pull-off, kamera termowizyjna, endoskop/boroskop, aparat fotograficzny, wiertarka i wszystkie inne niezbędne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oraz innych obowiązków niewymienionych, a które wynikają z Prawa budowlanego, rozporządzeń i innych przepisów prawa, warunków technicznych ITB, norm, zasad wiedzy technicznej czy szeroko rozumianej sztuki budowlanej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lang w:eastAsia="pl-PL"/>
        </w:rPr>
        <w:t>Po zakończeniu robót budowlanych Zleceniobiorca zobowiązany jest w szczególności do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egzekwowania od Wykonawcy inwestycji świadectwa (dokumentu gwarancyjnego) określającego szczegółowe warunki gwarancji udzielonej na wykonane roboty budowlan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konania odbioru robót związanych z usunięciem wad i usterek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opracowania i dostarczenia Inwestorowi rozliczenia budowy zgodnie z obowiązującą klasyfikacją środków trwałych, przygotowanie informacji i danych do sprawozdawczości i ewidencji kosztów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sprawdzenia i potwierdzania prawidłowości i kompletności dokumentacji w tym dokumentacji powykonawczej przygotowanej przez Wykonawcę inwestycji w celu uzyskania decyzji pozwolenia na użytkowanie obiektu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rzygotowania dla potrzeb Inwestora danych niezbędnych do sporządzenia lub uzupełnienia książek obiektów budowlanych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udziału w przeglądach gwarancyjnych w okresie gwarancji/rękojmi oraz nadzoru nad usuwaniem ewentualnych usterek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76" w:before="0" w:after="100"/>
        <w:ind w:left="993" w:hanging="426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działu w odbiorze ostatecznym przez upływem okresu gwarancji, ustalonego w umowie o roboty budowlane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overflowPunct w:val="false"/>
        <w:autoSpaceDE w:val="false"/>
        <w:spacing w:lineRule="auto" w:line="276"/>
        <w:ind w:left="993" w:hanging="426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pis przedmiotu zamówienia na roboty budowlane z Wykonawcą robót budowlanych składa się w szczególności z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righ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cyzji pozwolenia na budowę  Nr 376/17 z dnia 27.09.2017r. wydanej przez Prezydenta m.st. Warszawy (znak UD-VI-WAB-A.6740.361.2017.JGA )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right="0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ojektu Budowlanego będącego załącznikiem do decyzji pozwolenia na budowę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right="0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Informacji dotyczącej bezpieczeństwa i ochrony zdrowia,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righ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ojektów Wykonawczych będących załącznikami do SIWZ tj. m.in. branża architektoniczna, branża konstrukcyjno-budowlana, branża elektryczna, branża sanitarna, projekt wnętrz wraz z zestawieniem wyposażenia stałego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(zamówienie nie dotyczy wyposażenia zawartego w zestawieniu wyposażenia ruchomego), </w:t>
      </w:r>
      <w:r>
        <w:rPr>
          <w:rFonts w:cs="Arial" w:ascii="Arial" w:hAnsi="Arial"/>
          <w:color w:val="000000"/>
          <w:sz w:val="24"/>
          <w:szCs w:val="24"/>
        </w:rPr>
        <w:t>projekt akustyki i wibroakustyki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>, projekt technologii kuchni, projekt instrukcja bezpieczeństwa pożarowego oraz inne załączone do SIWZ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right="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pecyfikacji technicznych wykonania i odbioru robót budowlanych,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right="0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IWZ wraz z opisem przedmiotu zamówienia.</w:t>
      </w:r>
    </w:p>
    <w:p>
      <w:pPr>
        <w:pStyle w:val="Tekstpodstawowy32"/>
        <w:suppressAutoHyphens w:val="false"/>
        <w:spacing w:lineRule="auto" w:line="276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Tekstpodstawowy32"/>
        <w:suppressAutoHyphens w:val="false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kres robót budowlanych i prac wykonywanych przez Wykonawcę inwestycji i objętych nadzorem inwestorskim o których mowa w pkt powyżej, obejmuje m.in. takie zakresy jak:</w:t>
      </w:r>
    </w:p>
    <w:p>
      <w:pPr>
        <w:pStyle w:val="Tekstpodstawowy32"/>
        <w:numPr>
          <w:ilvl w:val="0"/>
          <w:numId w:val="3"/>
        </w:numPr>
        <w:suppressAutoHyphens w:val="false"/>
        <w:spacing w:lineRule="auto" w:line="276" w:before="0" w:after="0"/>
        <w:ind w:left="720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nie zespołu szkolno-przedszkolnego w rejonie ul. Jana Nowaka-Jeziorańskiego w Warszawie wraz z zagospodarowaniem działki, parkingami, ciągami komunikacyjnymi, zjazdami z dróg publicznych, zielenią i przyłączami itd. wg. załączonej do SIWZ dokumentacji, </w:t>
      </w:r>
    </w:p>
    <w:p>
      <w:pPr>
        <w:pStyle w:val="Tekstpodstawowy32"/>
        <w:numPr>
          <w:ilvl w:val="0"/>
          <w:numId w:val="3"/>
        </w:numPr>
        <w:suppressAutoHyphens w:val="false"/>
        <w:spacing w:lineRule="auto" w:line="276" w:before="0" w:after="0"/>
        <w:ind w:left="720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nie wszystkich instalacji wewnętrznych i zewnętrznych </w:t>
      </w:r>
    </w:p>
    <w:p>
      <w:pPr>
        <w:pStyle w:val="Tekstpodstawowy32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nie robót dotyczących zieleni,</w:t>
      </w:r>
    </w:p>
    <w:p>
      <w:pPr>
        <w:pStyle w:val="Tekstpodstawowy32"/>
        <w:numPr>
          <w:ilvl w:val="0"/>
          <w:numId w:val="3"/>
        </w:numPr>
        <w:suppressAutoHyphens w:val="false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nie tzw. „białego montażu” tj. dostawa i podłączenie umywalek, wanien, brodzików, sedesów i innych elementów ceramicznych oraz armatury kończącej instalacje ciepłej i zimnej wody w konkretnych punktach odbiorczych,</w:t>
      </w:r>
    </w:p>
    <w:p>
      <w:pPr>
        <w:pStyle w:val="Tekstpodstawowy32"/>
        <w:numPr>
          <w:ilvl w:val="0"/>
          <w:numId w:val="3"/>
        </w:numPr>
        <w:suppressAutoHyphens w:val="false"/>
        <w:spacing w:lineRule="auto" w:line="276" w:before="0" w:after="0"/>
        <w:ind w:left="720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nie robót wykończeniowych i instalacyjnych zgodnie z projektami: architektury, wnętrz, projektem akustyki i wibroakustyki, projektem 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>multimediów i nagłośnienia, projektem technologii kuchni, projektem instrukcją bezpieczeństwa pożarowego i innymi niezbędnymi opracowaniami,</w:t>
      </w:r>
    </w:p>
    <w:p>
      <w:pPr>
        <w:pStyle w:val="Tekstpodstawowy32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nie świadectwa charakterystyki energetycznej budynku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</w:rPr>
        <w:t xml:space="preserve">wykonanie dwóch prób (badań) szczelności budynku (blower door test) </w:t>
      </w:r>
      <w:r>
        <w:rPr>
          <w:rFonts w:cs="Arial" w:ascii="Arial" w:hAnsi="Arial"/>
          <w:color w:val="000000"/>
          <w:shd w:fill="FFFFFF" w:val="clear"/>
        </w:rPr>
        <w:t>wg. PN-EN 13829 / ISO 9972. Wymagany przez Zamawiającego poziom szczelności budynku to n50 &lt; 1,5 1/h,</w:t>
      </w:r>
    </w:p>
    <w:p>
      <w:pPr>
        <w:pStyle w:val="Tekstpodstawowy32"/>
        <w:numPr>
          <w:ilvl w:val="0"/>
          <w:numId w:val="3"/>
        </w:numPr>
        <w:suppressAutoHyphens w:val="false"/>
        <w:spacing w:lineRule="auto" w:line="276" w:before="0" w:after="0"/>
        <w:ind w:left="720" w:hanging="35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wiezienie elementów z rozbiórki, gruzu, </w:t>
      </w:r>
    </w:p>
    <w:p>
      <w:pPr>
        <w:pStyle w:val="Tekstpodstawowy32"/>
        <w:numPr>
          <w:ilvl w:val="0"/>
          <w:numId w:val="3"/>
        </w:numPr>
        <w:suppressAutoHyphens w:val="false"/>
        <w:spacing w:lineRule="auto" w:line="276" w:before="0" w:after="0"/>
        <w:ind w:left="720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yczenie geodezyjne budynku i geodezyjna inwentaryzacja powykonawcza,</w:t>
      </w:r>
    </w:p>
    <w:p>
      <w:pPr>
        <w:pStyle w:val="Tekstpodstawowy32"/>
        <w:numPr>
          <w:ilvl w:val="0"/>
          <w:numId w:val="3"/>
        </w:numPr>
        <w:suppressAutoHyphens w:val="false"/>
        <w:spacing w:lineRule="auto" w:line="276" w:before="0" w:after="0"/>
        <w:ind w:left="720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mpleksowa geodezyjna obsługa inwestycji w pełnym zakresie technicznym i merytorycznym przez geodetę z uprawnieniami z zakresu geodezyjnej obsługi inwestycji,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ne roboty budowlane opisane w dokumentacji projektowej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>inne prace i roboty  niezbędne do prawidłowego kompletnego wykonania przedmiotu zamówienia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Szczegółowy opis przedmiotu zamówienia na roboty budowlane zawiera dokumentacja projektowa (projekt budowlany, informacja BiOZ), projekty wykonawcze, specyfikacja techniczna wykonania i odbioru robót budowlanych, stanowiące załącznik do SIWZ.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dokumentacji projektowej służącej do opisu przedmiotu zamówienia na roboty budowlane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BUDOWLANY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 I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formalno-prawne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Zagospodarowania Terenu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chitektura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strukcja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strukcja z drewna klejonego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 II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a wod-kan zewnętrzny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a wod-kan wewnętrzny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a gazowa</w:t>
      </w:r>
    </w:p>
    <w:p>
      <w:pPr>
        <w:pStyle w:val="Normal"/>
        <w:spacing w:lineRule="auto" w:line="276"/>
        <w:ind w:firstLine="709"/>
        <w:rPr/>
      </w:pPr>
      <w:r>
        <w:rPr>
          <w:rFonts w:cs="Arial" w:ascii="Arial" w:hAnsi="Arial"/>
          <w:color w:val="000000"/>
        </w:rPr>
        <w:t>Instalacja c.o. i  z.n.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a wentylacji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e elektryczne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łącze telekomunikacyjne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dotycząca bezpieczeństwa i ochrony zdrowia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rakterystyka energetyczna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acja geologiczno-inżynierska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Geotechniczny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JEKT WYKONAWCZY 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om I</w:t>
      </w:r>
    </w:p>
    <w:p>
      <w:pPr>
        <w:pStyle w:val="Normal"/>
        <w:spacing w:lineRule="auto" w:line="276"/>
        <w:ind w:firstLine="709"/>
        <w:rPr/>
      </w:pPr>
      <w:r>
        <w:rPr>
          <w:rFonts w:cs="Arial" w:ascii="Arial" w:hAnsi="Arial"/>
          <w:color w:val="000000"/>
        </w:rPr>
        <w:t>Projekt Zagospodarowania Terenu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chitektura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rukcja bezpieczeństwa pożarowego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drogowy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OM IIa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Konstrukcja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OM II b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strukcja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strukcja z drewna klejonego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OM III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e zewnętrzne wod-kan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e wewnętrzne wod-kan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a gazowa</w:t>
      </w:r>
    </w:p>
    <w:p>
      <w:pPr>
        <w:pStyle w:val="Normal"/>
        <w:spacing w:lineRule="auto" w:line="276"/>
        <w:ind w:firstLine="709"/>
        <w:rPr/>
      </w:pPr>
      <w:r>
        <w:rPr>
          <w:rFonts w:cs="Arial" w:ascii="Arial" w:hAnsi="Arial"/>
          <w:color w:val="000000"/>
        </w:rPr>
        <w:t>Instalacja c.o. z.n.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firstLine="709"/>
        <w:rPr/>
      </w:pPr>
      <w:r>
        <w:rPr>
          <w:rFonts w:cs="Arial" w:ascii="Arial" w:hAnsi="Arial"/>
          <w:b/>
          <w:color w:val="000000"/>
        </w:rPr>
        <w:t>TOM IV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ęzeł cieplny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e elektryczne węzła cieplnego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łącze ciepłownicze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stalacja wentylacji 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e elektryczne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e słaboprądowe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łącze teletechniczne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a fotowoltaiczna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stałej organizacji ruchu na obsługę Zespołu Szkolno-Przedszkolnego w rejonie ul. Jana Nowaka-Jeziorańskiego w Warszawie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Technologii Kuchni ( w tym wyposażenie wnętrz, kuchni)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YFIKACJE TECHNICZNE WYKONANIA I ODBIORU ROBÓT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Branża budowlana, branża sanitarna, branża elektryczn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e niezbędne do prawidłowego wykonania zadania.</w:t>
      </w:r>
    </w:p>
    <w:p>
      <w:pPr>
        <w:pStyle w:val="Normal"/>
        <w:spacing w:lineRule="auto" w:line="276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sectPr>
      <w:footerReference w:type="default" r:id="rId2"/>
      <w:type w:val="nextPage"/>
      <w:pgSz w:w="11906" w:h="16838"/>
      <w:pgMar w:left="1531" w:right="1134" w:gutter="0" w:header="0" w:top="1191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b/>
        <w:bCs/>
        <w:sz w:val="20"/>
        <w:szCs w:val="20"/>
      </w:rPr>
      <w:t xml:space="preserve"> </w:t>
    </w:r>
    <w:r>
      <w:rPr>
        <w:rFonts w:cs="Arial" w:ascii="Arial" w:hAnsi="Arial"/>
        <w:b/>
        <w:bCs/>
        <w:sz w:val="20"/>
        <w:szCs w:val="20"/>
      </w:rPr>
      <w:t xml:space="preserve">| </w:t>
    </w:r>
    <w:r>
      <w:rPr>
        <w:rFonts w:cs="Arial" w:ascii="Arial" w:hAnsi="Arial"/>
        <w:color w:val="7F7F7F"/>
        <w:spacing w:val="60"/>
        <w:sz w:val="20"/>
        <w:szCs w:val="20"/>
      </w:rPr>
      <w:t>Strona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3" w:hanging="360"/>
      </w:pPr>
      <w:rPr>
        <w:rFonts w:ascii="Symbol" w:hAnsi="Symbol" w:cs="Symbol" w:hint="default"/>
        <w:sz w:val="22"/>
        <w:szCs w:val="22"/>
        <w:color w:val="000000"/>
        <w:lang w:eastAsia="pl-PL"/>
      </w:rPr>
    </w:lvl>
  </w:abstractNum>
  <w:abstractNum w:abstractNumId="4">
    <w:lvl w:ilvl="0">
      <w:start w:val="1"/>
      <w:numFmt w:val="decimal"/>
      <w:lvlText w:val=" 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eastAsia="Times New Roman" w:cs="Arial"/>
        <w:color w:val="000000"/>
      </w:r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i w:val="false"/>
        <w:u w:val="none"/>
        <w:rFonts w:cs="Times New Roman"/>
      </w:rPr>
    </w:lvl>
  </w:abstractNum>
  <w:abstractNum w:abstractNumId="11">
    <w:lvl w:ilvl="0">
      <w:start w:val="1"/>
      <w:numFmt w:val="decimal"/>
      <w:lvlText w:val=" 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/>
    <w:lvlOverride w:ilvl="1">
      <w:startOverride w:val="1"/>
    </w:lvlOverride>
  </w:num>
  <w:num w:numId="17">
    <w:abstractNumId w:val="14"/>
    <w:lvlOverride w:ilvl="0">
      <w:startOverride w:val="1"/>
    </w:lvlOverride>
  </w:num>
  <w:num w:numId="18">
    <w:abstractNumId w:val="11"/>
    <w:lvlOverride w:ilvl="0"/>
    <w:lvlOverride w:ilvl="1">
      <w:startOverride w:val="1"/>
    </w:lvlOverride>
  </w:num>
  <w:num w:numId="19">
    <w:abstractNumId w:val="13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color w:val="FF0000"/>
      <w:sz w:val="22"/>
      <w:szCs w:val="22"/>
    </w:rPr>
  </w:style>
  <w:style w:type="character" w:styleId="WW8Num5z4">
    <w:name w:val="WW8Num5z4"/>
    <w:qFormat/>
    <w:rPr>
      <w:rFonts w:ascii="Courier New" w:hAnsi="Courier New" w:cs="Courier New"/>
      <w:color w:val="FF0000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Symbol" w:hAnsi="Symbol" w:eastAsia="Times New Roman" w:cs="Symbol"/>
      <w:b/>
      <w:bCs/>
      <w:color w:val="000000"/>
      <w:sz w:val="24"/>
      <w:szCs w:val="24"/>
      <w:u w:val="single"/>
      <w:lang w:eastAsia="pl-PL"/>
    </w:rPr>
  </w:style>
  <w:style w:type="character" w:styleId="WW8Num8z0">
    <w:name w:val="WW8Num8z0"/>
    <w:qFormat/>
    <w:rPr>
      <w:rFonts w:ascii="Symbol" w:hAnsi="Symbol" w:eastAsia="Times New Roman" w:cs="Symbol"/>
      <w:color w:val="000000"/>
      <w:sz w:val="22"/>
      <w:szCs w:val="22"/>
      <w:lang w:eastAsia="pl-P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12z2">
    <w:name w:val="WW8Num12z2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i w:val="false"/>
      <w:strike w:val="false"/>
      <w:dstrike w:val="false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ascii="Symbol" w:hAnsi="Symbol" w:cs="Symbol"/>
      <w:sz w:val="1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ascii="OpenSymbol;Calibri" w:hAnsi="OpenSymbol;Calibri" w:cs="OpenSymbol;Calibri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OpenSymbol;Calibri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rFonts w:ascii="Arial" w:hAnsi="Arial" w:eastAsia="SimSun;宋体" w:cs="Mangal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SimSun;宋体" w:cs="Mangal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1z0">
    <w:name w:val="WW8NumSt3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eastAsia="Lucida Sans Unicode" w:cs="Courier New"/>
      <w:color w:val="FF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treci">
    <w:name w:val="Tekst treści_"/>
    <w:qFormat/>
    <w:rPr>
      <w:lang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spacing w:lineRule="exact" w:line="230" w:before="0" w:after="120"/>
      <w:ind w:left="0" w:right="0" w:hanging="420"/>
      <w:jc w:val="center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25:00Z</dcterms:created>
  <dc:creator>wjarmontowicz</dc:creator>
  <dc:description/>
  <cp:keywords/>
  <dc:language>en-US</dc:language>
  <cp:lastModifiedBy>Latawiec Agata</cp:lastModifiedBy>
  <cp:lastPrinted>2019-07-15T08:42:00Z</cp:lastPrinted>
  <dcterms:modified xsi:type="dcterms:W3CDTF">2019-08-23T11:25:00Z</dcterms:modified>
  <cp:revision>2</cp:revision>
  <dc:subject/>
  <dc:title>Załącznik  Nr 4 do Zawiadomienia z dnia 25</dc:title>
</cp:coreProperties>
</file>