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71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color w:val="FF0000"/>
          <w:shd w:fill="FFFFFF" w:val="clear"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wykonali 3 inwestycje (kontrakty) polegające na montażu instalacji fotowoltaicznych o łącznej mocy 80 kWp, w tym co najmniej 2 inwestycje wykonane na obiekcie użyteczności publicznej o minimalnej mocy 30 kWp każda, z zastrzeżeniem że jedna z tych 2 inwestycji dotyczyła prac na obiekcie należącym do kategorii IX (budynki kultury, nauki i oświaty) zgodnie z załącznikiem do ustawy z dnia 7 lipca 1994 r. Prawo budowlane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5-24T14:00:00Z</cp:lastPrinted>
  <dcterms:modified xsi:type="dcterms:W3CDTF">2019-08-01T09:30:00Z</dcterms:modified>
  <cp:revision>41</cp:revision>
  <dc:subject/>
  <dc:title>Załącznik nr 4 do SIWZ</dc:title>
</cp:coreProperties>
</file>