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65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a co najmniej dwóch robót budowlanych obejmujących swoim zakresem wykonanie systemów klimatyzacyjnych typu VRF lub VRV o wartości brutto po min. 400.000,00 zł. każda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2-19T11:04:00Z</cp:lastPrinted>
  <dcterms:modified xsi:type="dcterms:W3CDTF">2019-07-05T11:13:00Z</dcterms:modified>
  <cp:revision>42</cp:revision>
  <dc:subject/>
  <dc:title>Załącznik nr 4 do SIWZ</dc:title>
</cp:coreProperties>
</file>