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65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soba przewidziana do pełnienia funkcji kierownika budowy - posiadająca uprawnienia budowlane do kierowania robotami budowlanymi w specjalności instalacyjnej w zakresie sieci, instalacji i urządzeń elektrycznych oraz 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1 osob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rzewidziana do pełnienia funkcji kierownika budowy - posiadająca uprawnienia budowlane do kierowania robotami budowlanymi w specjalności instalacyjnej w zakresie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sieci, instalacji cieplnych, wentylacyjnych, gazowych,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wykwalifikowanych pracowników posiadających imienne certyfikaty personelu FGAZ z kategorią pierwszą – wydane przez odpowiednią jednostkę certyfikującą zezwalające na sprawdzanie szczelności, instalowanie, serwis i konserwację, odzysk czynnika z instalacji (bez ograniczeń co do wielkości napełniania) oraz odpowiednie kwalifikacje, z co najmniej 3 letnim doświadczeniem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wykwalifikowanych pracowników w specjalności elektrycznej posiadających świadectwo kwalifikacyjne „E” lub „D” wydane przez Stowarzyszenie Elektryków Polskich lub komisję o równorzędnych kwalifikacjach co SEP – zezwalające na pracę przy urządzeniach i instalacjach elektrycznych oraz odpowiednie kwalifikacje, z co najmniej 3 letnim doświadczeni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+mn-ea;Times New Roman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wykwalifikowanych pracowników posiadających uprawnienia do wykonywania lutowania twardego metodą 912 lub spawania miedzi i stopów miedz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+mn-ea;Times New Roman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11-02T13:12:00Z</cp:lastPrinted>
  <dcterms:modified xsi:type="dcterms:W3CDTF">2019-07-05T11:13:00Z</dcterms:modified>
  <cp:revision>74</cp:revision>
  <dc:subject/>
  <dc:title>  </dc:title>
</cp:coreProperties>
</file>