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emont nawierzchni placu zabaw, dróg wewnętrznych i tarasu 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szCs w:val="20"/>
              </w:rPr>
              <w:t>Przedszkolu nr 331 przy ul. Szaserów 61A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54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18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6-11T12:18:00Z</dcterms:modified>
  <cp:revision>2</cp:revision>
  <dc:subject/>
  <dc:title/>
</cp:coreProperties>
</file>