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iana opraw oświetleniowych w Szkole Podstawowej nr 312  przy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l. Umińskiego  12, Zespole Szkół  nr 37 przy al. Stanów Zjednoczonych 24 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9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4-18T12:29:00Z</dcterms:modified>
  <cp:revision>2</cp:revision>
  <dc:subject/>
  <dc:title>Załącznik nr 9 do SIWZ</dc:title>
</cp:coreProperties>
</file>