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co najmniej dwie roboty budowlane obejmującej swoim zakresem roboty instalacyjne sieci elektrycznej, polegające na wymianie instalacji elektrycznej, </w:t>
      </w: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 xml:space="preserve">wykonane w czynnym obiekcie oświatowym </w:t>
      </w:r>
      <w:r>
        <w:rPr>
          <w:rFonts w:cs="Arial" w:ascii="Arial" w:hAnsi="Arial"/>
          <w:b/>
          <w:bCs/>
          <w:color w:val="FF0000"/>
          <w:sz w:val="16"/>
          <w:szCs w:val="16"/>
        </w:rPr>
        <w:t>o wartości brutto po min. 220 000,00 zł brutto każda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32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4-30T08:10:00Z</dcterms:modified>
  <cp:revision>4</cp:revision>
  <dc:subject/>
  <dc:title>Załącznik nr 4 do SIWZ</dc:title>
</cp:coreProperties>
</file>