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ymiana opraw oświetleniowych w Szkole Podstawowej nr 312  przy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ul. Umińskiego  12, Zespole Szkół  nr 37 przy al. Stanów Zjednoczonych 24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40/19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5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9-04-18T12:25:00Z</dcterms:modified>
  <cp:revision>2</cp:revision>
  <dc:subject/>
  <dc:title/>
</cp:coreProperties>
</file>