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ealizacja projektu „Wymiana nawierzchni na placu zabaw w parku nad Balatonem”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19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31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2-20T13:31:00Z</dcterms:modified>
  <cp:revision>2</cp:revision>
  <dc:subject/>
  <dc:title/>
</cp:coreProperties>
</file>