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9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ealizacja projektu „Wymiana nawierzchni na placu zabaw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 parku nad Balatonem”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 12 tygodni od podpisania umowy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30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9-02-20T13:30:00Z</dcterms:modified>
  <cp:revision>2</cp:revision>
  <dc:subject/>
  <dc:title>Załącznik Nr 1</dc:title>
</cp:coreProperties>
</file>