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wymiany instalacji elektrycznej, teletechnicznej oraz wydzielenia architektonicznego stref p. pożarowych wraz z wykonaniem robót w budynku Przedszkola nr 250, ul. Kinowa 10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30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2-15T11:30:00Z</dcterms:modified>
  <cp:revision>2</cp:revision>
  <dc:subject/>
  <dc:title>Załącznik nr 9 do SIWZ</dc:title>
</cp:coreProperties>
</file>