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13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bookmarkStart w:id="0" w:name="_Hlk527031844"/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1 osoba pełniąca funkcj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ierownika robót,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do kierowa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w specjalności instalacyjnej w zakresie </w:t>
            </w:r>
            <w:r>
              <w:rPr>
                <w:rFonts w:eastAsia="+mn-ea;Times New Roman" w:cs="Arial" w:ascii="Arial" w:hAnsi="Arial"/>
                <w:b/>
                <w:bCs/>
                <w:sz w:val="16"/>
                <w:szCs w:val="16"/>
              </w:rPr>
              <w:t>sieci, instalacji i urządzeń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cieplnych, wentylacyjnych, wodociągowych i 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instalacyjnej w zakresie </w:t>
            </w: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8-12-18T13:18:00Z</dcterms:modified>
  <cp:revision>64</cp:revision>
  <dc:subject/>
  <dc:title>  </dc:title>
</cp:coreProperties>
</file>