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ermomodernizacja budynku LXXII Liceum Ogólnokształcącego oraz wymiana oświetlenia na energooszczędne (ledowe) z wykorzystaniem ogniw fotowoltaicznych, ul. Grochowska 346/348 w Warszawie</w:t>
      </w:r>
      <w:r>
        <w:rPr>
          <w:rFonts w:cs="Arial" w:ascii="Arial" w:hAnsi="Arial"/>
          <w:b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0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pacing w:before="0" w:after="16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zliczenie wynagrodzenia Wykonawcy za przedmiotu umowy odbywać się będzie na podstawie faktur częściowych i faktury końc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08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11-02T08:23:00Z</dcterms:modified>
  <cp:revision>274</cp:revision>
  <dc:subject/>
  <dc:title>Załącznik Nr 1</dc:title>
</cp:coreProperties>
</file>