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99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óch robót budowlanych polegających na remontach lub wznoszeniu ogrodzeń przy  obiektach mieszkalnych lub oświatowych (w tym przynajmniej 1 robotę o wartości co najmniej 120.000,00 zł. brut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9-18T15:05:00Z</cp:lastPrinted>
  <dcterms:modified xsi:type="dcterms:W3CDTF">2018-09-18T13:05:00Z</dcterms:modified>
  <cp:revision>29</cp:revision>
  <dc:subject/>
  <dc:title>Załącznik nr 4 do SIWZ</dc:title>
</cp:coreProperties>
</file>