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6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bookmarkStart w:id="0" w:name="_Hlk524603731"/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>Przebudowa oświetlenia ulicy Tadeusza Sygietyńskiego"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bookmarkStart w:id="1" w:name="_Hlk524603731"/>
            <w:r>
              <w:rPr>
                <w:rFonts w:cs="Arial" w:ascii="Arial" w:hAnsi="Arial"/>
                <w:b/>
                <w:sz w:val="22"/>
                <w:szCs w:val="20"/>
              </w:rPr>
              <w:t>w Dzielnicy Praga-Południe m.st. Warszawy</w:t>
            </w:r>
            <w:bookmarkEnd w:id="1"/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spacing w:lineRule="auto" w:line="360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za wykonanie dokumentacji technicznej ……………………………………….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brutto wykonania robót budowlanych ……………………………….zł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ena całkowita brutto – musi stanowić sumę cen z punktów 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  <w:r>
        <w:rPr>
          <w:rFonts w:cs="Arial" w:ascii="Arial" w:hAnsi="Arial"/>
          <w:b/>
          <w:szCs w:val="22"/>
        </w:rPr>
        <w:t>…..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miesięcy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termin wykonania prac od dnia podpisania umowy</w:t>
      </w:r>
      <w:r>
        <w:rPr>
          <w:rFonts w:cs="Arial" w:ascii="Arial" w:hAnsi="Arial"/>
          <w:szCs w:val="22"/>
        </w:rPr>
        <w:t xml:space="preserve"> wynosi:</w:t>
      </w:r>
      <w:r>
        <w:rPr>
          <w:rFonts w:cs="Arial" w:ascii="Arial" w:hAnsi="Arial"/>
          <w:b/>
          <w:szCs w:val="22"/>
        </w:rPr>
        <w:t>….. tygodni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0"/>
        </w:rPr>
        <w:t>termin wykonania prac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21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9-13T13:21:00Z</dcterms:modified>
  <cp:revision>2</cp:revision>
  <dc:subject/>
  <dc:title>Załącznik Nr 1</dc:title>
</cp:coreProperties>
</file>