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bookmarkStart w:id="0" w:name="_Hlk524603731"/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Przebudowa oświetlenia ulicy Tadeusza Sygietyńskiego"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bookmarkStart w:id="1" w:name="_Hlk524603731"/>
            <w:r>
              <w:rPr>
                <w:rFonts w:cs="Arial" w:ascii="Arial" w:hAnsi="Arial"/>
                <w:b/>
                <w:sz w:val="22"/>
                <w:szCs w:val="20"/>
              </w:rPr>
              <w:t>w Dzielnicy Praga-Południe m.st. Warszawy</w:t>
            </w:r>
            <w:bookmarkEnd w:id="1"/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96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22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9-13T13:22:00Z</dcterms:modified>
  <cp:revision>2</cp:revision>
  <dc:subject/>
  <dc:title/>
</cp:coreProperties>
</file>