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3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co najmniej </w:t>
      </w: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  <w:t xml:space="preserve">1 roboty polegającej na wybudowaniu budynku użyteczności publicznej wraz z przyłączami i urządzeniem przyległego terenu (budynek o kubaturze nie mniejszej niż 10 000 m3, w technologii tradycyjnej, </w:t>
      </w: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>za wyjątkiem obiektów przemysłowych wielkogabarytowych typu hale stałe, systemowe hale, hale przemysłowe, magazyny, garaże i myjnie samochodowe</w:t>
      </w: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  <w:t xml:space="preserve">), o wartości nie mniej niż 10 milionów złotych brutto.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, w tym kubatura obiek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8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01:00Z</dcterms:created>
  <dc:creator>jmajecka</dc:creator>
  <dc:description/>
  <cp:keywords/>
  <dc:language>en-US</dc:language>
  <cp:lastModifiedBy>Włosek Iwona</cp:lastModifiedBy>
  <cp:lastPrinted>2013-03-13T11:57:00Z</cp:lastPrinted>
  <dcterms:modified xsi:type="dcterms:W3CDTF">2018-09-03T10:01:00Z</dcterms:modified>
  <cp:revision>2</cp:revision>
  <dc:subject/>
  <dc:title>Załącznik nr 4 do SIWZ</dc:title>
</cp:coreProperties>
</file>