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8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jedna osoba z uprawnieniami budowlanymi do projektowania i kierowania robotami budowlanymi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- jedna osoba z uprawnieniami budowlanymi do projektowania bez ograniczeń w specjalności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j i jedna osoba z uprawnieniami do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kierowania robotami budowlanymi bez ograniczeń w specjalności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 (oddzielnie uprawnienia projektowe i wykonawcze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a osoba - rzeczoznawca w zakresie technologii praktycznego wykonawstwa pokryć dachowych i systemów rynnow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dna osoba – rzeczoznawca budowlany w specjalności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j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ej (projektant i sprawdzając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7"/>
      <w:type w:val="nextPage"/>
      <w:pgSz w:orient="landscape" w:w="16838" w:h="11906"/>
      <w:pgMar w:left="851" w:right="397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yperlink" Target="https://pl.wikipedia.org/wiki/Budownictwo" TargetMode="External"/><Relationship Id="rId4" Type="http://schemas.openxmlformats.org/officeDocument/2006/relationships/hyperlink" Target="https://pl.wikipedia.org/wiki/Budownictwo" TargetMode="External"/><Relationship Id="rId5" Type="http://schemas.openxmlformats.org/officeDocument/2006/relationships/hyperlink" Target="https://pl.wikipedia.org/wiki/Budownictwo" TargetMode="External"/><Relationship Id="rId6" Type="http://schemas.openxmlformats.org/officeDocument/2006/relationships/hyperlink" Target="https://pl.wikipedia.org/wiki/Budownictwo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8-13T07:44:00Z</dcterms:modified>
  <cp:revision>62</cp:revision>
  <dc:subject/>
  <dc:title>  </dc:title>
</cp:coreProperties>
</file>