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 xml:space="preserve">Modernizacja boiska przy Szkole Podstawowej nr 374 im. gen. Piotra Szembeka przy ul. Boremlowskiej 6/12” w Warszawie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73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7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7-16T08:47:00Z</dcterms:modified>
  <cp:revision>2</cp:revision>
  <dc:subject/>
  <dc:title/>
</cp:coreProperties>
</file>