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6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„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Modernizacja boiska przy Szkole Podstawowej nr 374 im. gen. Piotra Szembeka przy ul. Boremlowskiej 6/12” w Warszawie 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lang w:eastAsia="en-US"/>
        </w:rPr>
      </w:pPr>
      <w:bookmarkStart w:id="0" w:name="_Hlk492546347"/>
      <w:bookmarkEnd w:id="0"/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48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60 miesięcy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1" w:name="_Hlk492546347"/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0"/>
        </w:rPr>
        <w:t>termin wykonania przedmiotu umowy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o 12 tygodni od podpisania umowy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2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46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8-07-16T08:46:00Z</dcterms:modified>
  <cp:revision>2</cp:revision>
  <dc:subject/>
  <dc:title>Załącznik Nr 1</dc:title>
</cp:coreProperties>
</file>