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 pt. „Termomodernizacja budynku Centrum Kształcenia Praktycznego oraz wymiana oświetlenia na energooszczędne (ledowe) z wykorzystaniem ogniw fotowoltaicznych” przy ul. Mińska 1/5 w Warszawie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:  do 12 tygodni  od dnia zawarcia umow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 xml:space="preserve">Termin opracowania dwóch różnych koncepcji wraz z propozycją zastosowanych dwóch różnych rozwiązań konstrukcyjno-materiałowych i przedłożenie jej do akceptacji Zamawiającego </w:t>
      </w:r>
      <w:r>
        <w:rPr>
          <w:rFonts w:cs="Arial" w:ascii="Arial" w:hAnsi="Arial"/>
          <w:szCs w:val="22"/>
          <w:lang w:eastAsia="ar-SA"/>
        </w:rPr>
        <w:t>minimum 14 dni, maximum 28 dni) ……………. dni 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36 </w:t>
      </w:r>
      <w:r>
        <w:rPr>
          <w:rFonts w:cs="Arial" w:ascii="Arial" w:hAnsi="Arial"/>
          <w:spacing w:val="-6"/>
          <w:szCs w:val="22"/>
        </w:rPr>
        <w:t>licząc od dnia następnego po dacie podpisania protokołu odbioru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agrodzenie będzie płatne w terminie 21 dni od daty złożenia Zamawiającemu prawidłowo wystawionej faktury wraz z protokołem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owadził do powstania u Zamawiającego obowiązku podatkowego zgodnie  z przepisami ustawy z dnia 11 marca 2004 r. o podatku od towarów i usług </w:t>
      </w:r>
      <w:r>
        <w:rPr>
          <w:rFonts w:cs="Arial" w:ascii="Arial" w:hAnsi="Arial"/>
          <w:sz w:val="20"/>
          <w:szCs w:val="20"/>
        </w:rPr>
        <w:t>(t. j. Dz.U z 2017 r., poz. 1221 z późn. zm.)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61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>
      <w:b/>
      <w:i w:val="false"/>
      <w:sz w:val="22"/>
    </w:rPr>
  </w:style>
  <w:style w:type="character" w:styleId="WW8Num29z3">
    <w:name w:val="WW8Num29z3"/>
    <w:qFormat/>
    <w:rPr>
      <w:rFonts w:ascii="Arial" w:hAnsi="Arial" w:cs="Arial"/>
      <w:b/>
      <w:i w:val="false"/>
      <w:color w:val="000000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8-06-25T07:23:00Z</dcterms:modified>
  <cp:revision>272</cp:revision>
  <dc:subject/>
  <dc:title>Załącznik Nr 1</dc:title>
</cp:coreProperties>
</file>