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55/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jedna osoba z uprawnieniami budowlanymi do projektowania i kierowania robotami budowlanymi bez ograniczeń w specjalności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16"/>
                  <w:szCs w:val="16"/>
                </w:rPr>
                <w:t>konstrukcyjno-budowlan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ub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- jedna osoba z uprawnieniami budowlanymi do projektowania bez ograniczeń w specjalności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16"/>
                  <w:szCs w:val="16"/>
                </w:rPr>
                <w:t>konstrukcyjno-budowlan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ej i jedna osoba z uprawnieniami do </w:t>
            </w: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kierowania robotami budowlanymi bez ograniczeń w specjalności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sz w:val="16"/>
                  <w:szCs w:val="16"/>
                </w:rPr>
                <w:t>konstrukcyjno-budowlan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j (oddzielnie uprawnienia projektowe i wykonawcze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ub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a osoba - rzeczoznawca w zakresie technologii praktycznego wykonawstwa pokryć dachowych i systemów rynnow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 osoby z uprawnieniami budowlanymi do projektowania bez ograniczeń w specjalności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konstrukcyjno-budowlan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ej (projektant i sprawdzający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6"/>
      <w:type w:val="nextPage"/>
      <w:pgSz w:orient="landscape" w:w="16838" w:h="11906"/>
      <w:pgMar w:left="851" w:right="397" w:gutter="0" w:header="397" w:top="45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udownictwo" TargetMode="External"/><Relationship Id="rId3" Type="http://schemas.openxmlformats.org/officeDocument/2006/relationships/hyperlink" Target="https://pl.wikipedia.org/wiki/Budownictwo" TargetMode="External"/><Relationship Id="rId4" Type="http://schemas.openxmlformats.org/officeDocument/2006/relationships/hyperlink" Target="https://pl.wikipedia.org/wiki/Budownictwo" TargetMode="External"/><Relationship Id="rId5" Type="http://schemas.openxmlformats.org/officeDocument/2006/relationships/hyperlink" Target="https://pl.wikipedia.org/wiki/Budownictwo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04-09T12:20:00Z</cp:lastPrinted>
  <dcterms:modified xsi:type="dcterms:W3CDTF">2018-06-14T05:58:00Z</dcterms:modified>
  <cp:revision>60</cp:revision>
  <dc:subject/>
  <dc:title>  </dc:title>
</cp:coreProperties>
</file>