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zedmiot zamó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4472C4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dokumentacji projektowej oraz wykonanie na jej podstawie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”Termomodernizacji budynku Szkoły Podstawowej nr 168 im. Wiktora Gomulickiego przy ul. Zwycięzców 44”        w formule zaprojektuj i wybuduj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4472C4"/>
          <w:sz w:val="22"/>
          <w:szCs w:val="22"/>
          <w:lang w:eastAsia="en-US"/>
        </w:rPr>
      </w:pPr>
      <w:r>
        <w:rPr>
          <w:rFonts w:eastAsia="Calibri" w:cs="Arial" w:ascii="Arial" w:hAnsi="Arial"/>
          <w:color w:val="4472C4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asto Stołeczne Warszaw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zielnica Praga-Południe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l. Grochowska 274   </w:t>
        <w:br/>
        <w:t xml:space="preserve">03-841 Warszawa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Kody CPV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321000-3 – izolacje cieplne,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24000-4 – roboty w zakresie okładziny tynkowej,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221000-3  - usługi architektoniczne w zakresie obiektów budowlanych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Zakres zad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modernizacja ścian zewnętrznych, stropodachu wentylowanego i pełnego (docieplenie), wymiana części okien i drzwi zewnętrznych w budynku Szkoły oraz Sali gimnastycznej i łączniku. – zgodnie z dokumentacją projektową opracowaną na podstawie programu funkcjonalno- użytkowego oraz wykonanie napraw i wzmocnień konstrukcji budynku Sali gimnastycznej na podstawie  opracowanej ekspertyzy (opinii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160"/>
        <w:ind w:left="284" w:right="23" w:hanging="284"/>
        <w:contextualSpacing/>
        <w:jc w:val="both"/>
        <w:textAlignment w:val="baseline"/>
        <w:rPr>
          <w:rFonts w:ascii="Arial" w:hAnsi="Arial" w:eastAsia="Calibri" w:cs="Arial"/>
          <w:spacing w:val="-17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pacing w:val="-10"/>
          <w:sz w:val="22"/>
          <w:szCs w:val="22"/>
          <w:u w:val="single"/>
          <w:lang w:eastAsia="en-US"/>
        </w:rPr>
        <w:t xml:space="preserve">Wykonana dokumentacja projektowa </w:t>
      </w:r>
      <w:r>
        <w:rPr>
          <w:rFonts w:eastAsia="Arial Unicode MS" w:cs="Arial" w:ascii="Arial" w:hAnsi="Arial"/>
          <w:sz w:val="22"/>
          <w:szCs w:val="22"/>
          <w:u w:val="single"/>
          <w:lang w:eastAsia="en-US"/>
        </w:rPr>
        <w:t xml:space="preserve">będzie zawierać całkowity zakres robót stanowiących przedmiot umowy wraz z symboliką materiałów i urządzeń oraz </w:t>
      </w:r>
      <w:r>
        <w:rPr>
          <w:rFonts w:eastAsia="Calibri" w:cs="Arial" w:ascii="Arial" w:hAnsi="Arial"/>
          <w:spacing w:val="-10"/>
          <w:sz w:val="22"/>
          <w:szCs w:val="22"/>
          <w:u w:val="single"/>
          <w:lang w:eastAsia="en-US"/>
        </w:rPr>
        <w:t xml:space="preserve">zostanie wykonana </w:t>
      </w:r>
      <w:r>
        <w:rPr>
          <w:rFonts w:eastAsia="Arial Unicode MS" w:cs="Arial" w:ascii="Arial" w:hAnsi="Arial"/>
          <w:sz w:val="22"/>
          <w:szCs w:val="22"/>
          <w:u w:val="single"/>
          <w:lang w:eastAsia="en-US"/>
        </w:rPr>
        <w:t>zgodnie z poniższym zestawienie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mpletna dokumentacja (dokumentacja projektowa niezbędna do </w:t>
      </w:r>
      <w:r>
        <w:rPr>
          <w:rFonts w:eastAsia="Calibri" w:cs="Arial" w:ascii="Arial" w:hAnsi="Arial"/>
          <w:color w:val="000000"/>
          <w:sz w:val="22"/>
          <w:szCs w:val="22"/>
        </w:rPr>
        <w:t>opracowania             i złożenia do właściwego organu administracji budowlanej wniosku o wydanie pozwolenia na budowę, lub zgłoszenia robót budowlanych</w:t>
      </w:r>
      <w:r>
        <w:rPr>
          <w:rFonts w:eastAsia="Calibri" w:cs="Arial" w:ascii="Arial" w:hAnsi="Arial"/>
          <w:sz w:val="22"/>
          <w:szCs w:val="22"/>
          <w:lang w:eastAsia="en-US"/>
        </w:rPr>
        <w:t>) w 5 egz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160"/>
        <w:ind w:left="567" w:hanging="283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ecyfikacje techniczne wykonania i odbioru robót w 3 egz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160"/>
        <w:ind w:left="567" w:hanging="283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ary robót w 3 egz.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160"/>
        <w:ind w:left="567" w:hanging="283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sztorysy inwestorskie w 2 egz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 w:before="0" w:after="160"/>
        <w:ind w:left="567" w:hanging="28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ompletna dokumentacja w formie elektronicznej (zapis na CD/DVD w formacie pdf.       i dwg., w tym dodatkowo kosztorysy inwestorskie i przedmiary robót w formacie ath.)    w 2 eg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60"/>
        <w:ind w:left="426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Kosztorysy inwestorskie sporządzone będą zgodnie z Rozporządzeniem Ministra Infrastruktury z dnia 18 maja 2004 r. w sprawie określenia metod i podstaw sporządzania kosztorysu inwestorskiego, obliczania planowanych kosztów prac projektowych oraz planowanych kosztów robót budowlanych określonych w programie funkcjonalno -użytkowym (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j.t.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Dz. U. z 2004 poz. 1389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spacing w:val="-3"/>
          <w:sz w:val="22"/>
          <w:szCs w:val="22"/>
          <w:lang w:eastAsia="en-US"/>
        </w:rPr>
        <w:t xml:space="preserve">Dokumentacja projektowa  posiadać będzie klauzulę kompletności dla celu, jakiemu ma </w:t>
      </w: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 xml:space="preserve">służyć, opracowana będzie zgodnie z wymogami art. 20 i 34 ustawy z dnia 7 lipca 1994 r.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awo budowlane (j.t. Dz. U. z 2017 r. poz. 1332) oraz będzie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 xml:space="preserve">zweryfikowana przez osoby uprawnione i posiadać </w:t>
      </w:r>
      <w:r>
        <w:rPr>
          <w:rFonts w:eastAsia="Calibri" w:cs="Arial" w:ascii="Arial" w:hAnsi="Arial"/>
          <w:spacing w:val="-3"/>
          <w:sz w:val="22"/>
          <w:szCs w:val="22"/>
          <w:lang w:eastAsia="en-US"/>
        </w:rPr>
        <w:t>będzie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 xml:space="preserve"> oświadczenie o zgodności wersji </w:t>
      </w:r>
      <w:r>
        <w:rPr>
          <w:rFonts w:eastAsia="Calibri" w:cs="Arial" w:ascii="Arial" w:hAnsi="Arial"/>
          <w:sz w:val="22"/>
          <w:szCs w:val="22"/>
          <w:lang w:eastAsia="en-US"/>
        </w:rPr>
        <w:t>elektronicznej z wersją wykonaną metodą tradycyjną. Opracowana dokumentacja techniczna umożliwi wystąpienie ze zgłoszeniem do właściwego organu administracji architektoniczno – budowlanej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Opracowanie ekspertyzy lub oceny technicznej dotyczącej przyczyn pęknięć ścian budynku Sali gimnastycznej wraz z propozycją naprawy przez osobę posiadającą uprawnienia w specjalności konstrukcyjno-budowlanej lub przez rzeczoznawcę budowlan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przez osoby posiadające niezbędne uprawnienia, zgodnie ze sztuką budowlaną, wiedzą techniczną, przepisami i norma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e na bieżąco projektu z Zamawiając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Prawo budowlane oraz zgodnie </w:t>
        <w:br/>
        <w:t xml:space="preserve">z rozporządzeniem Ministra Infrastruktury z dnia 23 czerwca 2003 r. </w:t>
      </w:r>
      <w:r>
        <w:rPr>
          <w:rStyle w:val="Eltit1"/>
          <w:rFonts w:cs="Arial" w:ascii="Arial" w:hAnsi="Arial"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 xml:space="preserve">(Dz. U. z 2003 r., nr 120, poz. 1126). </w:t>
      </w:r>
      <w:r>
        <w:rPr>
          <w:rFonts w:cs="Arial" w:ascii="Arial" w:hAnsi="Arial"/>
          <w:sz w:val="22"/>
          <w:szCs w:val="22"/>
        </w:rPr>
        <w:t>Za nienależyte wykonanie tych obowiązków Wykonawca będzie ponosił odpowiedzialność odszkodowaw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i uzyskanie zatwierdzenia projektu planu organizacji ruchu na czas budowy z oznaczeniem drogi wjazdu i wyjazdu z placu budowy; uzgodnienie go z zarządcą drogi oraz Inżynierem Ruchu m. st. Warsza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terenu robót i zaplecz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rwanie robót i zabezpieczenie terenu robót na każde żądanie Zamawiając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, zgodne z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i zaleceniami Zamawiającego, dokonanymi w trakcie realizacji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nowych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oraz zgodnie z przepisami ustawy z dnia 16 kwietnia 2004r. </w:t>
        <w:br/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Dz. U. z 2016 r. poz. 1570 j.t. ze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Zamawiającemu harmonogramu rzeczowo-finansowego w terminie 7 dni od daty podpisania umowy. Harmonogram będzie uwzględniał elementy robót podlegające częściowym odbiorom i fakturowaniu w podziale na roboty wykonywane siłami własnymi oraz roboty wykonywane przez Podwykonawc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olarne przejęcie od Zamawiającego teren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 xml:space="preserve">Wykonawca od protokólarnego przejęcia terenu robót do chwili uporządkowania terenu (włącznie z terenem, o którym mowa </w:t>
      </w:r>
      <w:r>
        <w:rPr>
          <w:rFonts w:cs="Arial" w:ascii="Arial" w:hAnsi="Arial"/>
          <w:color w:val="000000"/>
          <w:sz w:val="22"/>
          <w:szCs w:val="22"/>
        </w:rPr>
        <w:t>w pkt 20)</w:t>
      </w:r>
      <w:r>
        <w:rPr>
          <w:rFonts w:cs="Arial" w:ascii="Arial" w:hAnsi="Arial"/>
          <w:sz w:val="22"/>
          <w:szCs w:val="22"/>
        </w:rPr>
        <w:t xml:space="preserve">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, realizacja robót nie może spowodować m.in. przerwy dostawy wody użytkowej i centralnego ogrzewania (w okresie grzewczym) w godzinach funkcjonowania placówki oświat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trzymywanie w czasie realizacji robót terenu budowy w stanie uporządkowanym tj. bez zbędnych materiałów, odpadów i śmieci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godnienie z użytkownikiem miejsca gromadzenia odpadów i śmieci powstałych </w:t>
        <w:br/>
        <w:t>w wyniku wykonywania robót, ich wywozu i ponoszenie opłat z tego tytuł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ywanie się posiadaniem dokumentów potwierdzających przyjęcie odpadów przez składowiska i dokonanie stosownych opła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.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, o terminie przeprowadzenia, których będzie zawiadomiony Zamawiający oraz Inspektor Nadzoru, nie później niż 3 dni przed terminem wyznaczonym do dokonania prób i sprawdzeń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enie na żądanie Zamawiającego zaświadczenia podmiotu uprawnionego do kontroli jakości, potwierdzającego, że produkty będące przedmiotem zamówienia odpowiadają określonym normom lub specyfikacjom technicznym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ości wykonania i odbioru przedmiotu umowy, a w szczególności: dziennika budowy, niezbędnych świadectw dotyczących zastosowanych materiałów, atestów, deklaracji zgodności itp., wyniki badań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               o odpadach </w:t>
      </w:r>
      <w:r>
        <w:rPr>
          <w:rFonts w:cs="Arial" w:ascii="Arial" w:hAnsi="Arial"/>
          <w:color w:val="000000"/>
          <w:sz w:val="22"/>
          <w:szCs w:val="22"/>
        </w:rPr>
        <w:t>(j.t. Dz. U. z  2016 r. poz. 1987)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 okresie gwarancyjnym i rękojmi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dokumentacji powykonawczej w dniu odbioru końcowego przedmiotu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wykonanie audytu ex-pos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innych obowiązków związanych z prawidłowym wykonaniem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wymaga spotkań koordynacyjnych na terenie obiektu i w siedzibie Zamawiającego (ul. Grochowska 274 w Warszawie) w trakcie trwania prac projekt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Finansowanie zamówienia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spółfinansowany jest ze środków Unii Europejskiej w ramach Regionalnego Programu Operacyjnego Województwa Mazowieckiego na lata 2014-2020, Oś priorytetowa IV „Przejście na gospodarkę niskoemisyjną”, Działanie 4.2 „Efektywność energetyczna”. Umowa o dofinansowanie nr RPMA.04.02.00-14-5074/16-00 z dnia 23.02.2018 r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 Klauzule społeczn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Prawo zamówień publiczn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z dnia 22.06.2016r. </w:t>
        <w:br/>
        <w:t xml:space="preserve">o zmianie ustawy – Prawo zamówień publicznych oraz niektórych innych ustaw, </w:t>
        <w:br/>
        <w:t xml:space="preserve">2 pracowników bezpośrednio realizujących prace na terenie budowy, zatrudnionych </w:t>
        <w:br/>
        <w:t xml:space="preserve">na stanowisku montera izolacji budowlanych lub pomocniczego robotnika budowlanego w pełnym wymiarze czasu pracy (z wyłączeniem kadry kierowniczej i pracowników administracji). Czynności wykonywane przez pracowników będą polegać na wykonywaniu pracy w sposób określony w art. 22 § 1 ustawy z dnia 26.06.1974 r. – Kodeks Pracy </w:t>
      </w:r>
      <w:r>
        <w:rPr>
          <w:rFonts w:cs="Arial" w:ascii="Arial" w:hAnsi="Arial"/>
          <w:color w:val="000000"/>
          <w:sz w:val="22"/>
          <w:szCs w:val="22"/>
        </w:rPr>
        <w:t>(j.t. Dz.U. z 2016 r. poz. 1666 z późn. zm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każdorazowo zobowiązany jest dołączyć do składanych faktur VAT pisemne oświadczenie o wykonaniu obowiązku określonego w ust. 2 oraz o wypłaceniu zatrudnionym pracownikom należnego wynagrodzenia za pracę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 potwierdzenia wykonania przelewów potwierdzających wypłatę wynagrodzenia po ich zanonimiz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</w:t>
      </w:r>
      <w:r>
        <w:rPr>
          <w:rFonts w:cs="Arial" w:ascii="Arial" w:hAnsi="Arial"/>
          <w:color w:val="000000"/>
          <w:sz w:val="22"/>
          <w:szCs w:val="22"/>
        </w:rPr>
        <w:t xml:space="preserve">określonej w § 13 ust. 1 pkt 10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24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761355" cy="5511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ind w:left="6663" w:hanging="284"/>
      <w:rPr>
        <w:rFonts w:ascii="Arial" w:hAnsi="Arial" w:cs="Arial"/>
        <w:lang w:eastAsia="en-US"/>
      </w:rPr>
    </w:pPr>
    <w:r>
      <w:rPr>
        <w:rFonts w:eastAsia="Arial" w:cs="Arial" w:ascii="Arial" w:hAnsi="Arial"/>
        <w:lang w:eastAsia="en-US"/>
      </w:rPr>
      <w:t xml:space="preserve">     </w:t>
    </w:r>
    <w:r>
      <w:rPr>
        <w:rFonts w:eastAsia="Calibri" w:cs="Arial" w:ascii="Arial" w:hAnsi="Arial"/>
        <w:lang w:eastAsia="en-US"/>
      </w:rPr>
      <w:t xml:space="preserve">Załącznik nr 9 do SIWZ </w:t>
    </w:r>
  </w:p>
  <w:p>
    <w:pPr>
      <w:pStyle w:val="Normal"/>
      <w:ind w:left="6663" w:hanging="284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Nr sprawy UD-VI-ZP/52/18</w:t>
    </w:r>
  </w:p>
  <w:p>
    <w:pPr>
      <w:pStyle w:val="Head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outline w:val="false"/>
      <w:shadow w:val="false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z w:val="22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b w:val="false"/>
      <w:caps w:val="false"/>
      <w:smallCaps w:val="false"/>
      <w:vanish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13:00Z</dcterms:created>
  <dc:creator>strix5</dc:creator>
  <dc:description/>
  <cp:keywords/>
  <dc:language>en-US</dc:language>
  <cp:lastModifiedBy>Osowiecki Adam</cp:lastModifiedBy>
  <cp:lastPrinted>2018-05-17T11:25:00Z</cp:lastPrinted>
  <dcterms:modified xsi:type="dcterms:W3CDTF">2018-06-12T12:10:00Z</dcterms:modified>
  <cp:revision>12</cp:revision>
  <dc:subject/>
  <dc:title>Załącznik nr 6 do</dc:title>
</cp:coreProperties>
</file>