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8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2 usługi projektow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 na opracowaniu projektów budowlano-wykonawczych termomodernizacji budynków użyteczności publicznej o kubaturze nie mniejszej niż 12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y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2-13T12:51:00Z</cp:lastPrinted>
  <dcterms:modified xsi:type="dcterms:W3CDTF">2018-05-08T07:38:00Z</dcterms:modified>
  <cp:revision>44</cp:revision>
  <dc:subject/>
  <dc:title>Załącznik nr 4 do SIWZ</dc:title>
</cp:coreProperties>
</file>