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dokumentacji projektowej w ramach zadania „Termomodernizacja budynku Centrum Kształcenia Ustawicznego oraz wymiana oświetlenia na energooszczędne (ledowe) z wykorzystaniem ogniw fotowoltaicznych” przy ul. Mińskiej 1/5 w Warszawie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38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5-08T07:17:00Z</dcterms:modified>
  <cp:revision>29</cp:revision>
  <dc:subject/>
  <dc:title>Załącznik Nr 10 do SIWZ</dc:title>
</cp:coreProperties>
</file>