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y instalacji oświetlenia ulicznego w  Dzielnicy Praga-Południe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32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4-26T13:26:00Z</dcterms:modified>
  <cp:revision>28</cp:revision>
  <dc:subject/>
  <dc:title>Załącznik Nr 10 do SIWZ</dc:title>
</cp:coreProperties>
</file>