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5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Przebudowa placu zabaw przy Szkole Podstawowej nr 120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y ul. Międzyborskiej 70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0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3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5-18T10:23:00Z</dcterms:modified>
  <cp:revision>2</cp:revision>
  <dc:subject/>
  <dc:title>Załącznik Nr 1</dc:title>
</cp:coreProperties>
</file>