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74" w:hanging="0"/>
        <w:rPr/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sz w:val="20"/>
          <w:szCs w:val="20"/>
        </w:rPr>
        <w:t>zebudowa odcinka poziomych przewodów rozprowadzających instalacji wodociągowej wody zimnej z rozdziałem instalacji wody zimnej od instalacji ppoż. w budynku Zespołu Szkół Nr 5 /Technikum Nr 2 przy ul. Szczawnickiej 1 w dzielnicy Praga-Południe m.st. Warszawy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31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4-19T08:22:00Z</dcterms:modified>
  <cp:revision>27</cp:revision>
  <dc:subject/>
  <dc:title>Załącznik Nr 10 do SIWZ</dc:title>
</cp:coreProperties>
</file>