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nie</w:t>
      </w:r>
      <w:r>
        <w:rPr/>
        <w:t xml:space="preserve"> </w:t>
      </w:r>
      <w:r>
        <w:rPr>
          <w:rFonts w:cs="Arial" w:ascii="Arial" w:hAnsi="Arial"/>
          <w:b/>
          <w:lang w:eastAsia="ar-SA"/>
        </w:rPr>
        <w:t xml:space="preserve">usługi polegającej na </w:t>
      </w:r>
      <w:r>
        <w:rPr>
          <w:rFonts w:cs="Arial" w:ascii="Arial" w:hAnsi="Arial"/>
          <w:b/>
        </w:rPr>
        <w:t>świadczeniu profesjonalnego doradztwa w zakresie urbanistyki i architektury w procesie przygotowania, przeprowadzenia i rozstrzygnięcia konkursu architektoniczno-urbanistycznego na opracowanie wielobranżowej koncepcji architektoniczno-urbanistycznej Centrum Lokalnego „dawny bazar Rogatka” na terenie Dzielnicy Praga-Połud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ge">
                <wp:posOffset>0</wp:posOffset>
              </wp:positionV>
              <wp:extent cx="5746750" cy="753745"/>
              <wp:effectExtent l="0" t="0" r="0" b="0"/>
              <wp:wrapNone/>
              <wp:docPr id="2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46680" cy="753840"/>
                        <a:chOff x="0" y="0"/>
                        <a:chExt cx="5746680" cy="753840"/>
                      </a:xfrm>
                    </wpg:grpSpPr>
                    <pic:pic xmlns:pic="http://schemas.openxmlformats.org/drawingml/2006/picture">
                      <pic:nvPicPr>
                        <pic:cNvPr id="0" name="Obraz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699000" y="47160"/>
                          <a:ext cx="2048040" cy="66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34172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0pt;margin-top:0pt;width:452.5pt;height:59.35pt" coordorigin="0,0" coordsize="905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3" stroked="f" o:allowincell="f" style="position:absolute;left:5825;top:74;width:3224;height:104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4" stroked="f" o:allowincell="f" style="position:absolute;left:0;top:0;width:2112;height:1186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28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1-30T14:41:00Z</cp:lastPrinted>
  <dcterms:modified xsi:type="dcterms:W3CDTF">2018-04-10T10:59:00Z</dcterms:modified>
  <cp:revision>31</cp:revision>
  <dc:subject/>
  <dc:title>Załącznik nr 9 do SIWZ</dc:title>
</cp:coreProperties>
</file>