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85" w:leader="none"/>
          <w:tab w:val="center" w:pos="4680" w:leader="none"/>
        </w:tabs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mont szatni w IV Liceum Ogólnokształcącym przy ul. Saskiej 59 w Warszawie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705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u w:val="single"/>
        </w:rPr>
        <w:t>Opis robót</w:t>
      </w:r>
    </w:p>
    <w:p>
      <w:pPr>
        <w:pStyle w:val="Normal"/>
        <w:tabs>
          <w:tab w:val="clear" w:pos="709"/>
          <w:tab w:val="left" w:pos="705" w:leader="none"/>
        </w:tabs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 xml:space="preserve">       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Przedmiotem zamówienia jest remont pomieszczeń szatni uczniowskich w budynku Liceum Ogólnokształcącego. W ramach tego remontu przewiduje się powiększenie powierzchni szatni przez zaadaptowanie dodatkowego pomieszczenia znajdującego się na końcu boksów szatniowych. Wszystkie przepierzenia z siatki, aktualnie rozdzielające boksy szatniowe zostaną zdemontowane. Szatnia stanie się jednym pomieszczeniem, rozgraniczanym istniejącymi ścianami murowanymi. Wszystkie okienka podlegają wymianie. Przewody instalacji elektrycznej w obrębie remontowanej szatni podlegają wymianie. Wymienione zostaną lampy oświetleniowe i przełączniki. Tynki ścian i sufitów podlegać będą przetarciu, gipsowaniu i malowaniu.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zejniki i rury podlegają oczyszczeniu i malowaniu. Dorobione zostaną osłony na grzejniki.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sadzkach ułożona zostanie wykładzina PCV,( atestowana, min. trudnozapalna ).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zwi wewnętrzne, oddzielające szatnię od klatki schodowej aluminiowe, przeszklone, o odporności ogniowej EI30. Pozostałe drzwi przewidziane do wymiany – PCV, przeszklone szkłem bezpiecznym.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atnia dla personelu szkoły zlokalizowana zostanie w niższej części budynku, z bezpośrednim dojściem z klatki schodowej.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mach zadania pn „remont szatni” wymieniona zostanie stolarka okienna we fragmencie części podziemia szkoły oraz w pomieszczeniach mieszkalnych na I piętrze. Ponadto wymienione będą drzwi zewnętrzne do części kuchennej i części mieszkalnej.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ali chemicznej (na I piętrze) wymieniona zostanie podłoga z klepek na podłogę z wykładzin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Zakres robót: 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- wykonanie robót rozbiórkowych( m.in. posadzek, fragmentów ścian, instalacji  elektrycznej oraz wyposażenia), 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- wykonanie nowych posadzek,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- wykonanie gładzi gipsowych,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- wykonanie malowania pomieszczeń,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- montaż stolarki  drzwiowej,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-  wymiana stolarki okiennej,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- wymiana instalacji i osprzętu  elektrycznego</w:t>
      </w:r>
    </w:p>
    <w:p>
      <w:pPr>
        <w:pStyle w:val="Normal"/>
        <w:spacing w:lineRule="auto" w:line="360"/>
        <w:ind w:left="851" w:hanging="9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spacing w:lineRule="auto" w:line="360"/>
        <w:ind w:left="720" w:hanging="720"/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b w:val="false"/>
          <w:color w:val="000000"/>
        </w:rPr>
        <w:t xml:space="preserve">Zakres robót objętych specyfikacją techniczną     </w:t>
      </w:r>
    </w:p>
    <w:p>
      <w:pPr>
        <w:pStyle w:val="TextBody"/>
        <w:widowControl/>
        <w:spacing w:lineRule="auto" w:line="360"/>
        <w:ind w:left="720" w:hanging="72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"/>
        <w:widowControl/>
        <w:spacing w:lineRule="auto" w:line="360"/>
        <w:rPr>
          <w:rFonts w:ascii="Arial" w:hAnsi="Arial" w:cs="Arial"/>
          <w:bCs w:val="false"/>
          <w:color w:val="000000"/>
          <w:szCs w:val="32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ab/>
        <w:t xml:space="preserve">- roboty budowlane /wiodący/ </w:t>
        <w:tab/>
        <w:tab/>
        <w:tab/>
        <w:t xml:space="preserve">    </w:t>
      </w:r>
      <w:r>
        <w:rPr>
          <w:rFonts w:cs="Arial" w:ascii="Arial" w:hAnsi="Arial"/>
          <w:bCs w:val="false"/>
          <w:color w:val="000000"/>
          <w:szCs w:val="32"/>
        </w:rPr>
        <w:t>45000000-7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- roboty w zakresie stolarki budowlanej                       45421000-4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- pokrywanie podłóg i ścian                                          45430000-0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- roboty malarskie                                                         45442100-8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- roboty w zakresie instalacji elektrycznych                  45311200-2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cs="Arial" w:ascii="Arial" w:hAnsi="Arial"/>
          <w:b w:val="false"/>
          <w:bCs w:val="false"/>
          <w:color w:val="000000"/>
          <w:szCs w:val="32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cs="Arial" w:ascii="Arial" w:hAnsi="Arial"/>
          <w:b w:val="false"/>
          <w:bCs w:val="false"/>
          <w:color w:val="000000"/>
          <w:szCs w:val="3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pełnienie wymogu zatrudnienia  osób na umowę o pracę zgodnie z art.29 ust. 3a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Zamawiający w przedmiotowym postępowaniu stosuje klauzulę społeczną na podstawie  art. 29 ust. 4 pkt. 4 ustawy z dnia 29 stycznia 2004 r., Prawo zamówień publicznych (Dz. U. z 2017 r., poz. 1579 ze zm.) polegającą na  zatrudnieniu na podstawie umowy o pracę, przez wykonawcę,   osób wykonujących czynności w trakcie realizacji zamówienia na roboty budowlane. Realizacja zamówienia przez te osoby ma na celu  podniesienie  jakości i terminowości wykonania zamówienia. Zamawiający wymaga, aby Wykonawca przez cały okres wykonywania przedmiotu umowy zatrudnił na podstawie umowy o pracę w pełnym wymiarze czasu pracy co najmniej 2 osoby  świadczące pracę związaną z wykonywaniem czynności w trakcie realizacji przedmiotu umowy z wyłączeniem kadry kierowniczej, inżynierów oraz  pracowników administracji.</w:t>
      </w:r>
    </w:p>
    <w:p>
      <w:pPr>
        <w:pStyle w:val="TextBody"/>
        <w:widowControl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cs="Arial" w:ascii="Arial" w:hAnsi="Arial"/>
          <w:b w:val="false"/>
          <w:bCs w:val="false"/>
          <w:color w:val="000000"/>
          <w:szCs w:val="32"/>
        </w:rPr>
        <w:t>Powyższy warunek zostanie spełniony poprzez zatrudnienie na umowę o pracę nowych pracowników lub wyznaczenie do realizacji zamówienia zatrudnionych już u Wykonawcy pracowników. Rodzaj czynności niezbędnych do realizacji zamówienia przez osoby zatrudnione na podstawie umowy o pracę  to: roboty związane m. in .z robotami rozbiórkowymi,  tynkarskimi, wykonaniem posadzek, układaniem wykładziny podłogowej, robotami wykończeniowymi wewnętrznymi( gipsowanie i malowanie) oraz stolarskimi</w:t>
      </w:r>
    </w:p>
    <w:sectPr>
      <w:headerReference w:type="default" r:id="rId2"/>
      <w:type w:val="nextPage"/>
      <w:pgSz w:w="11906" w:h="16838"/>
      <w:pgMar w:left="1440" w:right="110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</w:t>
    </w:r>
    <w:r>
      <w:rPr>
        <w:rFonts w:cs="Arial" w:ascii="Arial" w:hAnsi="Arial"/>
        <w:sz w:val="20"/>
        <w:szCs w:val="20"/>
      </w:rPr>
      <w:t xml:space="preserve">Załącznik nr 8 do SIWZ </w:t>
    </w:r>
  </w:p>
  <w:p>
    <w:pPr>
      <w:pStyle w:val="Normal"/>
      <w:ind w:left="6372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sprawy UD-VI-ZP/15/18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sz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sz w:val="20"/>
      <w:szCs w:val="20"/>
    </w:rPr>
  </w:style>
  <w:style w:type="character" w:styleId="WW8Num30z1">
    <w:name w:val="WW8Num30z1"/>
    <w:qFormat/>
    <w:rPr>
      <w:b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sz w:val="35"/>
      <w:szCs w:val="35"/>
      <w:lang w:bidi="ar-SA"/>
    </w:rPr>
  </w:style>
  <w:style w:type="character" w:styleId="Teksttreci3">
    <w:name w:val="Tekst treści (3)_"/>
    <w:qFormat/>
    <w:rPr>
      <w:b/>
      <w:bCs/>
      <w:sz w:val="34"/>
      <w:szCs w:val="34"/>
      <w:lang w:bidi="ar-SA"/>
    </w:rPr>
  </w:style>
  <w:style w:type="character" w:styleId="Nagwek1">
    <w:name w:val="Nagłówek #1_"/>
    <w:qFormat/>
    <w:rPr>
      <w:sz w:val="22"/>
      <w:szCs w:val="22"/>
      <w:lang w:bidi="ar-SA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9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4"/>
      </w:numPr>
      <w:tabs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Akapitlewyblock">
    <w:name w:val="akapitlewyblock"/>
    <w:basedOn w:val="Normal"/>
    <w:qFormat/>
    <w:pPr>
      <w:spacing w:before="0" w:after="75"/>
      <w:jc w:val="center"/>
    </w:pPr>
    <w:rPr>
      <w:rFonts w:eastAsia="Calibri"/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35"/>
      <w:szCs w:val="35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2400" w:after="0"/>
      <w:jc w:val="center"/>
    </w:pPr>
    <w:rPr>
      <w:b/>
      <w:bCs/>
      <w:sz w:val="34"/>
      <w:szCs w:val="34"/>
      <w:lang w:val="en-US" w:eastAsia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74"/>
      <w:ind w:hanging="360"/>
      <w:jc w:val="both"/>
      <w:outlineLvl w:val="0"/>
    </w:pPr>
    <w:rPr>
      <w:sz w:val="22"/>
      <w:szCs w:val="22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55:00Z</dcterms:created>
  <dc:creator>wjarmontowicz</dc:creator>
  <dc:description/>
  <cp:keywords/>
  <dc:language>en-US</dc:language>
  <cp:lastModifiedBy>Osowiecki Adam</cp:lastModifiedBy>
  <cp:lastPrinted>2018-03-08T14:35:00Z</cp:lastPrinted>
  <dcterms:modified xsi:type="dcterms:W3CDTF">2018-03-08T13:36:00Z</dcterms:modified>
  <cp:revision>6</cp:revision>
  <dc:subject/>
  <dc:title>WYMIANA STOLARKI</dc:title>
</cp:coreProperties>
</file>