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  <w:szCs w:val="20"/>
        </w:rPr>
        <w:t>Wykonanie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kumentacji projektowej dla zadania pt. „T</w:t>
      </w:r>
      <w:r>
        <w:rPr>
          <w:rFonts w:cs="Arial" w:ascii="Arial" w:hAnsi="Arial"/>
          <w:b/>
          <w:bCs/>
          <w:sz w:val="20"/>
          <w:szCs w:val="20"/>
        </w:rPr>
        <w:t>ermomodernizacja budynku Ogniska Pracy Pozaszkolnej nr 1 Jordanek” przy ul. Kwatery Głównej 11 w Warszawie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 xml:space="preserve">          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12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2-08T12:32:00Z</dcterms:modified>
  <cp:revision>26</cp:revision>
  <dc:subject/>
  <dc:title>Załącznik Nr 10 do SIWZ</dc:title>
</cp:coreProperties>
</file>