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5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ymiana okien w budynku Szkoły Podstawowej nr 246 przy ul. Białowieskiej 22 w Warszawie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ymiana okien w budynku Szkoły Podstawowej nr 120 przy ul. Międzyborskiej 70 w Warszawie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*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>Niepotrzebne skreślić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9:00Z</dcterms:created>
  <dc:creator>Sokół Radosław</dc:creator>
  <dc:description/>
  <cp:keywords/>
  <dc:language>en-US</dc:language>
  <cp:lastModifiedBy>acydejko</cp:lastModifiedBy>
  <cp:lastPrinted>2016-01-22T12:12:00Z</cp:lastPrinted>
  <dcterms:modified xsi:type="dcterms:W3CDTF">2017-11-03T10:56:00Z</dcterms:modified>
  <cp:revision>4</cp:revision>
  <dc:subject/>
  <dc:title/>
</cp:coreProperties>
</file>