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/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b/>
          <w:sz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Remont pomieszczeń sanitarnych w LXXII Liceum Ogólnokształcącym przy ul. Grochowskiej 346/348 w Warsz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Przedmiotem zamówienia jest remont pomieszczeń sanitarnych w budynku LXXII Liceum Ogólnokształcącego. Pomieszczenia zlokalizowane są na parterze budynku. Roboty remontowe mają na celu unowocześnienie węzłów sanitarnych z dostosowaniem ich do wymogów aktualnych przepisów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, w ramach zlecenia przewidywana jest wymiana fragmentów skorodowanych rur kanalizacyjnych, zarówno w obrębie sanitariatów jak również w pomieszczeniu węzła ciepła. Wymiana rur następować będzie od najniższego poziomu. Na tym etapie prac przewiduje się wymianę pionów w poziomie piwnic i parteru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kcesywnie wymieniane będą także rury ciepłej i zimnej wody.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</w:rPr>
        <w:t xml:space="preserve">Zakresem robót objęty jest 1 sanitariat dla dziewcząt (niski parter) i 1 sanitariat dla personelu (niski parter) oraz wymiana odcinka </w:t>
      </w:r>
      <w:r>
        <w:rPr>
          <w:rFonts w:cs="Arial" w:ascii="Arial" w:hAnsi="Arial"/>
          <w:bCs/>
        </w:rPr>
        <w:t>pionu</w:t>
      </w:r>
      <w:r>
        <w:rPr>
          <w:rFonts w:cs="Arial" w:ascii="Arial" w:hAnsi="Arial"/>
        </w:rPr>
        <w:t xml:space="preserve"> kanalizacji sanitarnej                        w pomieszczeniu węzła ciep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zakres robót wchodz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wszystkich urządzeń i wyposażenia sanitarnego ww. sanitariat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dozowników mydła, pojemników na papier toaletowy, zasobników na ręczniki i luster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ucie okładzin ściennych i podłogowych w sanitariatach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iórki ścian działowych kabin w sanitariata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iórki posadzek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obudów pionów instalacji wodociągowej i kanalizacyjnej od poziomu podłogi niskiego parteru do sufitu niskiego parter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obudowy pionu instalacji kanalizacyjnej w pomieszczeniu węzła ciepln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demontaż </w:t>
      </w:r>
      <w:r>
        <w:rPr>
          <w:rFonts w:cs="Arial" w:ascii="Arial" w:hAnsi="Arial"/>
          <w:bCs/>
          <w:sz w:val="22"/>
        </w:rPr>
        <w:t>pionów</w:t>
      </w:r>
      <w:r>
        <w:rPr>
          <w:rFonts w:cs="Arial" w:ascii="Arial" w:hAnsi="Arial"/>
          <w:sz w:val="22"/>
        </w:rPr>
        <w:t xml:space="preserve"> instalacji wodociągowej wody zimnej i ciepłej wody użytkowej           z odgałęzieniami i podejściami do armatury w sanitariata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demontaż </w:t>
      </w:r>
      <w:r>
        <w:rPr>
          <w:rFonts w:cs="Arial" w:ascii="Arial" w:hAnsi="Arial"/>
          <w:bCs/>
          <w:sz w:val="22"/>
        </w:rPr>
        <w:t>pionów</w:t>
      </w:r>
      <w:r>
        <w:rPr>
          <w:rFonts w:cs="Arial" w:ascii="Arial" w:hAnsi="Arial"/>
          <w:sz w:val="22"/>
        </w:rPr>
        <w:t xml:space="preserve"> instalacji kanalizacyjnej od poziomu podłogi niskiego parteru do sufitu niskiego parteru z podejściami do przybor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grzejników w sanitariata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gniazd elektrycznych, łączników, puszek, opraw oświetleniowych i krótkich odcinków przewodów elektryczny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montaż nowych </w:t>
      </w:r>
      <w:r>
        <w:rPr>
          <w:rFonts w:cs="Arial" w:ascii="Arial" w:hAnsi="Arial"/>
          <w:bCs/>
          <w:sz w:val="22"/>
        </w:rPr>
        <w:t>pionów</w:t>
      </w:r>
      <w:r>
        <w:rPr>
          <w:rFonts w:cs="Arial" w:ascii="Arial" w:hAnsi="Arial"/>
          <w:sz w:val="22"/>
        </w:rPr>
        <w:t xml:space="preserve"> instalacji wodociągowej wody zimnej i ciepłej wody użytkowej  od poziomu piwnicy do sufitu niskiego parteru z odgałęzieniami i podejściami do armatury w sanitariata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montaż nowych </w:t>
      </w:r>
      <w:r>
        <w:rPr>
          <w:rFonts w:cs="Arial" w:ascii="Arial" w:hAnsi="Arial"/>
          <w:bCs/>
          <w:sz w:val="22"/>
        </w:rPr>
        <w:t xml:space="preserve">pionów </w:t>
      </w:r>
      <w:r>
        <w:rPr>
          <w:rFonts w:cs="Arial" w:ascii="Arial" w:hAnsi="Arial"/>
          <w:sz w:val="22"/>
        </w:rPr>
        <w:t>instalacji kanalizacyjnej od poziomu podłogi niskiego parteru do sufitu niskiego parteru, z podejściami do przyborów w sanitariata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>montaż nowego odcinka</w:t>
      </w:r>
      <w:r>
        <w:rPr>
          <w:rFonts w:cs="Arial" w:ascii="Arial" w:hAnsi="Arial"/>
          <w:bCs/>
          <w:sz w:val="22"/>
        </w:rPr>
        <w:t xml:space="preserve"> pionu </w:t>
      </w:r>
      <w:r>
        <w:rPr>
          <w:rFonts w:cs="Arial" w:ascii="Arial" w:hAnsi="Arial"/>
          <w:sz w:val="22"/>
        </w:rPr>
        <w:t>kanalizacji sanitarnej w pomieszczeniu węzła ciepln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wykonanie obudów </w:t>
      </w:r>
      <w:r>
        <w:rPr>
          <w:rFonts w:cs="Arial" w:ascii="Arial" w:hAnsi="Arial"/>
          <w:bCs/>
          <w:sz w:val="22"/>
        </w:rPr>
        <w:t xml:space="preserve">pionów </w:t>
      </w:r>
      <w:r>
        <w:rPr>
          <w:rFonts w:cs="Arial" w:ascii="Arial" w:hAnsi="Arial"/>
          <w:sz w:val="22"/>
        </w:rPr>
        <w:t>instalacji wodociągowej i instalacji kanalizacyjn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>przebudowa odcinka</w:t>
      </w:r>
      <w:r>
        <w:rPr>
          <w:rFonts w:cs="Arial" w:ascii="Arial" w:hAnsi="Arial"/>
          <w:bCs/>
          <w:sz w:val="22"/>
        </w:rPr>
        <w:t xml:space="preserve"> pionu</w:t>
      </w:r>
      <w:r>
        <w:rPr>
          <w:rFonts w:cs="Arial" w:ascii="Arial" w:hAnsi="Arial"/>
          <w:sz w:val="22"/>
        </w:rPr>
        <w:t xml:space="preserve"> instalacji c.o. w sanitariacie personel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krótkich, nowych odcinków przewodów elektrycznych i montaż nowych gniazd elektrycznych, łączników, puszek, opraw oświetleniow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a drzwi do sanitariat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nowych okładzin ściennych płytkami glazurowanymi i podłogowych płytkami gres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lowanie emulsyjne pomieszczeń z gipsowaniem ścian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nowych przegród kabin sanitarnych systemowych z płyt HPL z laminatem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nowej armatury i przyborów sanitarny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</w:rPr>
        <w:t>montaż s</w:t>
      </w:r>
      <w:r>
        <w:rPr>
          <w:rFonts w:cs="Arial" w:ascii="Arial" w:hAnsi="Arial"/>
          <w:bCs/>
          <w:i/>
          <w:iCs/>
          <w:sz w:val="22"/>
        </w:rPr>
        <w:t>itek</w:t>
      </w:r>
      <w:r>
        <w:rPr>
          <w:rFonts w:cs="Arial" w:ascii="Arial" w:hAnsi="Arial"/>
          <w:sz w:val="22"/>
        </w:rPr>
        <w:t> ze stali nierdzewnej do pisuar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dozowników mydła, pojemników na papier toaletowy, suszarek do rąk i lust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Szczegółowe dane i zakres robót podane są na rysunkach roboczych, w przedmiarach robót oraz w s</w:t>
      </w:r>
      <w:r>
        <w:rPr>
          <w:rFonts w:cs="Arial" w:ascii="Arial" w:hAnsi="Arial"/>
          <w:iCs/>
          <w:sz w:val="22"/>
        </w:rPr>
        <w:t>pecyfikacji technicznej wykonania i odbioru robót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/>
      </w:pPr>
      <w:r>
        <w:rPr>
          <w:rFonts w:eastAsia="Arial" w:cs="Arial" w:ascii="Arial" w:hAnsi="Arial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Cs w:val="false"/>
          <w:color w:val="000000"/>
          <w:szCs w:val="32"/>
        </w:rPr>
        <w:t>- roboty instalacyjne wodne i kanalizacyjne                                45332000-3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rozbiórkowe               </w:t>
        <w:tab/>
        <w:tab/>
        <w:tab/>
        <w:t xml:space="preserve">             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45111300-1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 xml:space="preserve">- roboty wykończeniowe w zakresie obiektów budowlanych            45230000-0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3a ustawy z dnia 29 stycznia 2004 r., Prawo zamówień publicznych (Dz. U. z 2017 r., poz. 1579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działania związane m. in .z robotami rozbiórkowymi, hydraulicznymi, posadzkarskimi, układaniem glazury i terakoty, montażem armatury sanitarnej, malowaniem itp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/>
    </w:pPr>
    <w:r>
      <w:rPr>
        <w:rFonts w:eastAsia="Arial" w:cs="Arial" w:ascii="Arial" w:hAnsi="Arial"/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</w:rPr>
      <w:t xml:space="preserve">Załącznik nr 8 do SIWZ </w:t>
      <w:br/>
      <w:t xml:space="preserve">  Nr   sprawy UD-VI-ZP/94/1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sz w:val="20"/>
      <w:szCs w:val="20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03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7-10-25T09:17:00Z</dcterms:modified>
  <cp:revision>6</cp:revision>
  <dc:subject/>
  <dc:title>WYMIANA STOLARKI</dc:title>
</cp:coreProperties>
</file>