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IWZ</w:t>
      </w:r>
    </w:p>
    <w:p>
      <w:pPr>
        <w:pStyle w:val="Normal"/>
        <w:rPr/>
      </w:pPr>
      <w:r>
        <w:rPr/>
        <w:t>Nr sprawy UD-VI-ZP/90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 MIASTA STOŁECZNEGO WARSZAWY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Arial" w:ascii="Arial" w:hAnsi="Arial"/>
        </w:rPr>
        <w:t>DZIELNICA  PRAGA-POŁUDNIE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terenu XXIII Liceum Ogólnokształcącego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Naddnieprzańska 2/4 w Warsza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SPECYFIKACJE TECHNICZNE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Warszawa, październik 2017 r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V 45230000-0  BUDOWA DRÓG DLA POJAZDÓW I PIESZ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SS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są wymagania dotyczące wykonania i odbioru robót związanych z wymianą nawierzchni na betonową kostkę bruk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Zakres stosowania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zczegółowa specyfikacja techniczna stanowi podstawę jako dokument przetargowy i kontraktowy przy zlecaniu i realizacji robót na drogach, ulicach, placach i chodnik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 Zakres robót objętych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i odbiorem nawierzchni z kostki beton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ową kostkę brukową stosuje się do nawierzchn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róg i ulic lokalnych i dojazd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ców, parkingów, wjazdów do bram i gara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odników i ścieżek rower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staw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tonowa kostka brukowa – prefabrykowany element budowlany, przeznaczony do budowy warstwy ścieralnej nawierzchni, wykonany metodą wibroprasowania z betonu niezbrojonego jedno- lub wielowarstw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  - prosty lub łukowy element budowlany oddzielający jezdnię od chodnika, charakteryzujący się stałym lub zmiennym przekrojem poprzeczn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e  - prefabrykowany element budowlany, oddzielający nawierzchnię chodników i ciągów pieszych od terenów nie przeznaczonych do komunik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poina  - odstęp pomiędzy przylegającymi elementami, wypełniony określonymi materiałami wypełniającym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budowę stosować kruszywo łamane frakcji 16 – 32 m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ypkę cementowo-piaskową, mieszaninę cementu i piasku naturalnego w stosunku 1:3. Piasek musi spełniać normę PN-B-11113;1996, cement PN-B-19701;1997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pełniania spoin, mieszanka cementowo-piaskowa w stosunku 1:4, spełniająca normy jak w pkt.2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biórek i robót masowych – koparko-ładowarka kołowa, samochody samowyładowcz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rki płytowe, wibracyjne o masie dostosowanej do wykonywanych robó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toniarki do wytwarzania mieszaniny cementowo-pias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przecinarki do kostki beton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pojazdy muszą posiadać dopuszczenie do ruchu po drogach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a budowę muszą być dostarczane na paletach, oryginalnie pakow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anie w miejscach i w sposób zapewniający bezpieczeństwo pracowników i osób postronnych mogących się pojawić na placu bud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zynności związane z realizacją robót, obejmuj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rwanie istniejących nawierzchni z trylinki, kostki, betonu it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ebranie istniejących krawężników i obrz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ykonanie korytowania drogi i chod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dbudowy z kamienia łamanego, grubość podbudowy 1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ienie nowych krawężników i obrz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gotowanie i rozścielenie podsypki cementowo-piask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kostki z ubiciem i wyprowadzeniem spad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ełnienie szczelin mieszanką cementowo-piaskow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roboty zaleca się wykonywać przy temperaturach powyżej 5°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warstwę / ziemia, podbudowa, podsypka, kostka należy zagęszczać i ubijać oddziel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kę układa się ok. 1,5 cm powyżej projektowanej niwelety, przewidując osiadanie w procesie ubijania. Powierzchnia kostek położonych obok infrastruktury technicznej powinna trwale wystawać od 3 do 5 mm powyżej powierzchni tych urządz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cie nawierzchni należy przeprowadzić za pomocą zagęszczarki wibracyjnej płytowej z osłoną z tworzywa sztucznego. Ubijanie nawierzchni prowadzić od krawędzi powierzchni w kierunku środka i jednocześnie w kierunku poprzecznym kostek. Ewentualne nierówności mogą być likwidowane przez ubijanie w kierunku wzdłużnym kost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bijaniu, wszystkie kostki ukruszone i pęknięte należy wymienić na 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spoin pomiędzy kostkami powinna wynosić od 3 do 5 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ę z betonowej kostki brukowej można oddać do użytku bezpośrednio po wykona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ma być wizualnie jednolita. Spoiny równe, nie falujące. Spadki w kierunku spływu wody, jednolite na powierzchni z której woda jest odprowadz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na powierzchni nie mogą przekraczać 4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u jest – 1m2 powierzchni i -1mb krawężnika lub obrzeż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PV – 45111100-9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ROBOTY W ZAKRESIE BURZ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bookmarkStart w:id="0" w:name="bookmark0"/>
      <w:r>
        <w:rPr>
          <w:rFonts w:cs="Arial" w:ascii="Arial" w:hAnsi="Arial"/>
          <w:b/>
          <w:sz w:val="22"/>
          <w:szCs w:val="22"/>
          <w:lang w:val="en-US" w:eastAsia="en-US"/>
        </w:rPr>
        <w:t>1.WST</w:t>
      </w:r>
      <w:bookmarkEnd w:id="0"/>
      <w:r>
        <w:rPr>
          <w:rFonts w:cs="Arial" w:ascii="Arial" w:hAnsi="Arial"/>
          <w:b/>
          <w:sz w:val="22"/>
          <w:szCs w:val="22"/>
          <w:lang w:val="en-US" w:eastAsia="en-US"/>
        </w:rPr>
        <w:t>ĘP</w:t>
      </w:r>
    </w:p>
    <w:p>
      <w:pPr>
        <w:pStyle w:val="Normal"/>
        <w:numPr>
          <w:ilvl w:val="1"/>
          <w:numId w:val="7"/>
        </w:numPr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rzedmiot S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edmiotem niniejszej szczegółowej specyfikacji technicznej (SST) są wymagania dotyczące wykonania i odbioru robót związanych z rozbiórką fragmentów istniejąc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grodzenia metalowego na cokole betonowym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kres stosowania SST</w:t>
      </w:r>
    </w:p>
    <w:p>
      <w:pPr>
        <w:pStyle w:val="Normal"/>
        <w:ind w:left="19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Szczegółowa specyfikacja techniczna (SST) stanowi podstawę jako dokument przetargowy i kontraktowy przy zlecaniu i realizacji robót wymienionych w punkcie 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kres robót objętych SST</w:t>
      </w:r>
    </w:p>
    <w:p>
      <w:pPr>
        <w:pStyle w:val="Normal"/>
        <w:ind w:left="19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Ustalenia zawarte w niniejszej specyfikacji dotyczą zasad prowadzenia robót związanych z wykonaniem następujących prac: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 przełożenie nawierzchni wjazdu na teren szkoły z ulicy Naddnieprzański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) rozebranie istniejącego ogrodzenia szkoły od strony ul. Naddnieprzańskiej, od gran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ziałki do ogrodzenia boisk;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  </w:t>
      </w:r>
      <w:bookmarkStart w:id="1" w:name="bookmark1"/>
      <w:r>
        <w:rPr>
          <w:rFonts w:cs="Arial" w:ascii="Arial" w:hAnsi="Arial"/>
          <w:sz w:val="22"/>
          <w:szCs w:val="22"/>
          <w:lang w:val="en-US" w:eastAsia="en-US"/>
        </w:rPr>
        <w:t>MATERIAŁY</w:t>
      </w:r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o robót rozbiórkowych materiały nie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en-US" w:eastAsia="en-US"/>
        </w:rPr>
        <w:t>ystępują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2" w:name="bookmark2"/>
      <w:r>
        <w:rPr>
          <w:rFonts w:cs="Arial" w:ascii="Arial" w:hAnsi="Arial"/>
          <w:sz w:val="22"/>
          <w:szCs w:val="22"/>
        </w:rPr>
        <w:t xml:space="preserve">3.   </w:t>
      </w:r>
      <w:r>
        <w:rPr>
          <w:rFonts w:cs="Arial" w:ascii="Arial" w:hAnsi="Arial"/>
          <w:sz w:val="22"/>
          <w:szCs w:val="22"/>
          <w:lang w:val="en-US" w:eastAsia="en-US"/>
        </w:rPr>
        <w:t>SPRZĘT</w:t>
      </w:r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Do wykonania robót związanych z rozbiórką, demontażem i usunięciem gruzu może być stosowany dowolny sprzęt dostosowany do charakteru i rozmiaru robót. Stosowany sprzęt musi być technicznie spraw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TRANSPORT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Gruz wywozić samochodami samowyładowczymi. Gruz nie przedstawia wartości jako materiał budowlany. Używane pojazdy poruszające się po drogach publicznych powinny spełniać wymagania dotyczące przepisów ruchu drogowego.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3" w:name="bookmark3"/>
      <w:r>
        <w:rPr>
          <w:rFonts w:cs="Arial" w:ascii="Arial" w:hAnsi="Arial"/>
          <w:sz w:val="22"/>
          <w:szCs w:val="22"/>
          <w:lang w:val="en-US" w:eastAsia="en-US"/>
        </w:rPr>
        <w:t>YKONANIE ROBÓT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rzed przystąpieniem do robót rozbiórkowych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t>teren prac oznakować i ogrodzić zgodnie z wymogami BHP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t>odłączyć istniejące zasilanie energią elektryczną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4" w:name="bookmark4"/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en-US" w:eastAsia="en-US"/>
        </w:rPr>
        <w:t>K</w:t>
      </w:r>
      <w:r>
        <w:rPr>
          <w:rFonts w:cs="Arial" w:ascii="Arial" w:hAnsi="Arial"/>
          <w:sz w:val="22"/>
          <w:szCs w:val="22"/>
        </w:rPr>
        <w:t>ONTROLA JAKOŚCI ROBÓT</w:t>
      </w:r>
      <w:bookmarkEnd w:id="4"/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Kontrola jakości polega na wizualnej ocenie wykonanych rozbiórek, usunięcia gruzu i stanu terenu po wykonanych prac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5" w:name="bookmark5"/>
      <w:r>
        <w:rPr>
          <w:rFonts w:cs="Arial" w:ascii="Arial" w:hAnsi="Arial"/>
          <w:sz w:val="22"/>
          <w:szCs w:val="22"/>
        </w:rPr>
        <w:t xml:space="preserve">7.  </w:t>
      </w:r>
      <w:r>
        <w:rPr>
          <w:rFonts w:cs="Arial" w:ascii="Arial" w:hAnsi="Arial"/>
          <w:sz w:val="22"/>
          <w:szCs w:val="22"/>
          <w:lang w:val="en-US" w:eastAsia="en-US"/>
        </w:rPr>
        <w:t>O</w:t>
      </w:r>
      <w:r>
        <w:rPr>
          <w:rFonts w:cs="Arial" w:ascii="Arial" w:hAnsi="Arial"/>
          <w:sz w:val="22"/>
          <w:szCs w:val="22"/>
        </w:rPr>
        <w:t>BMIAR ROBÓT</w:t>
      </w:r>
      <w:bookmarkEnd w:id="5"/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ednostkami obmiaru są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- rozbiórki powierzchni                -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- demontaże  </w:t>
      </w: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         - szt</w:t>
      </w:r>
      <w:r>
        <w:rPr>
          <w:rFonts w:cs="Arial" w:ascii="Arial" w:hAnsi="Arial"/>
          <w:sz w:val="22"/>
          <w:szCs w:val="22"/>
        </w:rPr>
        <w:t>,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V 45342000-6    WZNOSZENIE OGRODZE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są wymogi jakim powinno odpowiadać prefabrykowane ogrodzenie panelowe budowane na terenie Liceum Ogólnokształcącego przy ul. Naddnieprzańskiej 2/4 w Warszaw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Zakres robót objętych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e wznoszeniem ogrodzeń panelowych, a w szczegól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ywanie fundamentów z prefabrykowanych elementów żelbetowych i obsadz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łupków stal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paneli ogrodz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bramy przejezdn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furt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ogrodzenia niezbędne są następujące materiał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fabrykowane elementy cokołu ogrodzenia ( przęsła 8x30 cm o długości dostosowanej 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ozmiaru paneli ogrodzeniowych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szanka piaskowo-cementowa( 1:3) na podsypkę do ustawienia elementów cokoł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ton ( min. C16/20) do obetonowania słupków ogrodzenia, słupków bramy ora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undamentu bramy przejezdnej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ma przejezdna (kompletna ze słupkami, rolkami jezdnymi, zamkiem umożliwiając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ęczne jej zamykani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nele i słupki ogrodzenia, malowane proszkowo ( w kolorze zielonym), wraz z komplet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chwytów. Panele o wysokości 200 cm, z drutu min. 5 mm, z min. potrójny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tłoczeniem, słupki min. 60x60 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urtka – systemowa, o szerokości 100 cm, wyposażona w zamek z elektrozaczep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ogrodzenia niezbędny jest podstawowy sprzęt budowlany, ręczny( typu łopata, młotek, kielnia, poziomica, sznurek murarski itp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rzewidziane do wykonania ogrodzenia mogą być transportowane dowolnymi środkami transportu dostosowanymi do gabarytów i wagi elementów. Należy jednak zwracać uwagę na możliwość uszkodzenia powłok malarskich elementów ogrodzenia w czasie transportu jak również składowania. Elementy malowane, do momentu wbudowania winny być zabezpieczone ( ofoliowa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 przystąpieniem do robót należy dokonać pomiarów różnic wysokości pomiędzy charakterystycznymi punktami ogrodzenia ( początek, zakończenie, furtka, brama). Różnice wysokości niwelować na poszczególnych słupka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lementy cokołu ogrodzenia muszą być ustawiane w poziomie na wysokość 5-10 cm ponad otaczający teren, słupki w pio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kół ogrodzenia ustawiać na suchej podsypce cementowo-piaskowej w taki sposób, aby po zagęszczeniu i podlaniu wodą utworzyć stałe moc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łki pod słupki, 30x30x80 cm, wypełniać betonem min C16/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braki pomiędzy nowym cokołem ogrodzenia a istniejącym chodnikiem przy ulicy, uzupełnić tłuczniem frakcji 16-32 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 pod rolki bramowe wymiarami dopasowany do wielkości bramy i koniecznego rozstawu rol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ma nie będzie posiadać napędu elektrycznego, przesuwanie ręczne. Musi być zaopatrzona w zamek podklamkowy umożliwiający trwałe jej zamknię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podlegać będzie jakość zamontowania bramy i furtki, dokładność montażu paneli ogrodzenia, powłoki malarsk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u jest - m2 ogrodzenia, bramy i furtk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łat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umową zawartą na wykonanie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związ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y bhp przy robotach budowla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sz w:val="20"/>
      <w:szCs w:val="20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0:00Z</dcterms:created>
  <dc:creator>Zmistur</dc:creator>
  <dc:description/>
  <dc:language>en-US</dc:language>
  <cp:lastModifiedBy>acydejko</cp:lastModifiedBy>
  <cp:lastPrinted>2017-10-19T09:59:00Z</cp:lastPrinted>
  <dcterms:modified xsi:type="dcterms:W3CDTF">2017-10-19T08:00:00Z</dcterms:modified>
  <cp:revision>2</cp:revision>
  <dc:subject/>
  <dc:title/>
</cp:coreProperties>
</file>