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1 do O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88/17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Osoba upoważniona do składania ofert w trakcie aukcji elektronicznej: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mię i nazwisko: …………………………………….……………………………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dres e-mail do korespondencji: ……………………………….…@..............................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Ochrona i monitoring obiektów Urzędu Dzielnicy Praga – Południe w Warszawie na lata 2017-2019</w:t>
      </w:r>
      <w:r>
        <w:rPr>
          <w:rFonts w:cs="Arial" w:ascii="Arial" w:hAnsi="Arial"/>
          <w:b/>
          <w:sz w:val="22"/>
          <w:szCs w:val="22"/>
        </w:rPr>
        <w:t xml:space="preserve">”,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O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769"/>
        <w:gridCol w:w="4111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 brutto 1 godziny wykonania ochrony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godz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brutto 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ł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8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ł. 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łata miesięczna za monitoring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miesię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brutto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.</w:t>
            </w:r>
          </w:p>
        </w:tc>
      </w:tr>
      <w:tr>
        <w:trPr/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.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gółem 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zł.  (słownie: ………...............................………....…….....................…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708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 do OIWZ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Nr sprawy UD-VI-ZP/88/16</w:t>
      </w:r>
    </w:p>
    <w:p>
      <w:pPr>
        <w:pStyle w:val="Tekstpodstawowywcity3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okres realizacji zamówienia: </w:t>
      </w:r>
      <w:r>
        <w:rPr>
          <w:rFonts w:cs="Arial" w:ascii="Arial" w:hAnsi="Arial"/>
          <w:spacing w:val="-4"/>
          <w:szCs w:val="22"/>
        </w:rPr>
        <w:t>od godziny 12.00 dnia 15 grudnia 2017 roku do godziny 12.00  dnia 15 grudnia  2019 roku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5 % ceny oferty (brutto) najpóźniej w dniu zawarcia umowy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przeliczeniowym wymiarze czasu pracy co najmniej 1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osoby świadczącej pracę związaną z realizacją zamówienia w zakresie bezpośredniej ochrony stałej osób i mienia w obiekcie określonym w pkt. 1 lit. a załącznika nr 1 do umowy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20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>posiadania umowy ubezpieczenia OC na pełen zakres i wartość przedmiotu umowy przez cały czas trwania wykonywania niniejszej umowy, której kopię poświadczoną za zgodność z oryginałem Wykonawca ma obowiązek okazać przed podpisaniem umowy z Zamawiający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miesięczne wypłacane będzie za faktyczną liczbę roboczogodzin w okresie danego miesiąca pełnienia ochrony w obiektach wymienionych w pkt. 1 załącznika nr 1 do umowy oraz za faktycznie prowadzony monitoring obiektu wymienionego w pkt. 2 załącznika nr 1 do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294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7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36:00Z</dcterms:created>
  <dc:creator>Romuald Żarnecki</dc:creator>
  <dc:description/>
  <cp:keywords/>
  <dc:language>en-US</dc:language>
  <cp:lastModifiedBy>Osowiecki Adam</cp:lastModifiedBy>
  <cp:lastPrinted>2017-08-08T08:06:00Z</cp:lastPrinted>
  <dcterms:modified xsi:type="dcterms:W3CDTF">2017-10-13T09:54:00Z</dcterms:modified>
  <cp:revision>33</cp:revision>
  <dc:subject/>
  <dc:title>Załącznik Nr 1</dc:title>
</cp:coreProperties>
</file>