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4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8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315" w:leader="none"/>
        </w:tabs>
        <w:spacing w:lineRule="auto" w:line="360"/>
        <w:ind w:left="426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w tym co najmniej 1 ochronę w sposób ciągły (nieprzerwany)  przez okres minimum 6 miesięcy co najmniej dwóch obiektów.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usłu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i 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 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usług wykonanych przez wykonawcę składającego ofertę lub podwykonawcę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na rzecz którego usługi zostały wykonan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DOKUMENTY SKŁADANE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7-10-11T10:27:00Z</dcterms:modified>
  <cp:revision>65</cp:revision>
  <dc:subject/>
  <dc:title>Załącznik nr 4 do SIWZ</dc:title>
</cp:coreProperties>
</file>