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outlineLvl w:val="0"/>
        <w:rPr/>
      </w:pPr>
      <w:r>
        <w:rPr>
          <w:rFonts w:eastAsia="Arial" w:cs="Arial" w:ascii="Arial" w:hAnsi="Arial"/>
          <w:b/>
          <w:i/>
          <w:iCs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UMOWA nr ………………………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/>
      </w:pPr>
      <w:r>
        <w:rPr>
          <w:rFonts w:cs="Arial" w:ascii="Arial" w:hAnsi="Arial"/>
          <w:sz w:val="22"/>
        </w:rPr>
        <w:t>C/WIR/C/PPD/V/P1/51/1862/LW/20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W dniu ..................... 2017 roku w Warszawie, pomiędzy miastem stołecznym Warszawa Dzielnicą Praga-Południe z siedzibą w Warszawie przy ul. Grochowskiej 274, 03-841 Warszawa, posiadającym NIP 525</w:t>
        <w:noBreakHyphen/>
        <w:t>22-48-481 oraz REGON 015259640, reprezentowanym przez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7.2017 z dnia 27 lutego 2017 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Adama Cieciur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9.2017 z dnia 27 lutego 2017 r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………(zam……………………, PESEL…………………………..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rejestrowaną/ym w ………………….., działającą/ym  na podstawie wpisu ……………….…… nr………………., posiadającą/ym  NIP nr ……………..……oraz REGON nr ……………………,   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waną/m dalej w treści umowy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357" w:hanging="357"/>
        <w:rPr>
          <w:rFonts w:cs="Arial"/>
          <w:spacing w:val="-10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</w:t>
      </w:r>
      <w:r>
        <w:rPr>
          <w:rFonts w:cs="Arial" w:ascii="Arial" w:hAnsi="Arial"/>
          <w:b/>
          <w:sz w:val="22"/>
          <w:szCs w:val="22"/>
        </w:rPr>
        <w:t xml:space="preserve">realizacji projektu „Żywy Ogród – ekologiczny plac zabaw i nauki” w Przedszkolu nr 211 przy ul. Dąbrówki 20 </w:t>
      </w:r>
      <w:r>
        <w:rPr>
          <w:rFonts w:cs="Arial" w:ascii="Arial" w:hAnsi="Arial"/>
          <w:b/>
          <w:spacing w:val="-4"/>
          <w:sz w:val="22"/>
          <w:szCs w:val="22"/>
        </w:rPr>
        <w:t>w Warszawie.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stanowiący przedmiot umowy w szczególności obejmuje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boty przygotowawcze,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owan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wykonanie ław pod obrzeża betonowe z oporem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) osadzanie obrzeży betonowych,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wykonanie podbudowy mineralnej trójwarstw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) wykonanie nawierzchni poliuretan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zakres przedmiotu zamówienia określają poniższe dokumenty, stanowiące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uproszczona dokumentacja techniczna (specyfikacja techniczna wykonania i odbioru robót, przedmiary),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 specyfikacji technicznej projektu budowlanego wraz z usunięciem wszelkich wad związanych z wykonaniem robót.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4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oznał się z uproszczoną dokumentacją techniczną – zweryfikował przedmiary robót z uproszczoną dokumentacją techniczną oraz dokonał ich sprawdzenia i nie wnosi zastrzeżeń do ich zgodności i kompletności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na budowę nastąpi w terminie 5 dni roboczych od daty podpisania umowy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</w:t>
      </w:r>
      <w:r>
        <w:rPr>
          <w:rFonts w:cs="Arial" w:ascii="Arial" w:hAnsi="Arial"/>
          <w:b/>
          <w:sz w:val="22"/>
          <w:szCs w:val="22"/>
        </w:rPr>
        <w:t>…………………………………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autoSpaceDE w:val="false"/>
        <w:spacing w:lineRule="auto" w:line="360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>Datą wykonania przedmiotu umowy jest data zgłoszenia przez Wykonawcę gotowości do odbioru (§ 9 ust. 5 umowy), o ile Zamawiający dokona odbioru przedmiotu umowy na podstawie tego zgłosz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larne przekazanie Wykonawcy terenu budowy,  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uproszczonej dokumentacji projektowej, 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Do obowiązków Wykonawcy należy w szczególności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kosztów poboru wody, energii elektrycznej, wywozu nieczystości i zrzutu ścieków związanych z realizacją przedmiotu umowy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własny koszt ochrona terenu robót i zaplecz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zetelne i terminowe wykonanie przedmiotu umowy zgodnie ze złożoną ofertą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oraz z uzgodnieniami i zaleceniami Zamawiającego, dokonanymi w trakcie realizacji um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obót z zastosowaniem urządzeń i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6 r. poz. 290) oraz zgodnie z przepisami ustawy z dnia 16 kwietnia 2004r. </w:t>
      </w:r>
      <w:r>
        <w:rPr>
          <w:rFonts w:cs="Arial" w:ascii="Arial" w:hAnsi="Arial"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Dz. U. z 2016 r. poz. 1570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od Zamawiającego terenu budowy, zabezpieczenie terenu robót pod względem przepisów bhp i ppoż. a także ponoszenie odpowiedzialności wobec Zamawiającego i osób trzecich za szkody powstałe w trakcie realizacji umowy. Wykonawca od protokólarnego przejęcia terenu robót do chwili uporządkowania terenu (włącznie z terenem, o którym mowa w pkt 10)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inspektorowi nadzoru do odbioru robót zanikających i ulegających zakryciu oraz uczestniczenie w czynnościach odbiorowych; nie 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(także odgromowej) na koszt własny. O terminie ich przeprowadzenia Wykonawca zawiadamia Zamawiającego oraz  Inspektora Nadzoru nie później niż  3 dni przed terminem wyznaczonym do dokonania prób i sprawdzeń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ego wykonania i odbioru przedmiotu umowy, a w szczególności: niezbędnych świadectw dotyczących zastosowanych materiałów, wyniki badań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 2016 r. poz. 1987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ółów niezbędnych przy odbiorze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odpowiedzialności za działania podwykonawców jak za działania własne,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w wyznaczonym terminie w czasie trwania budowy oraz w okresie gwarancyjnym i rękojmi.</w:t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. Przed podpisaniem umowy, Wykonawca zobowiązany jest przedstawić Zamawiającemu oryginał polisy ubezpieczeniowej robót oraz złożyć u Zamawiającego kopię w/w dokumentu, poświadczoną za zgodność z oryginałem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Prawo zamówień publicznych, min 3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w tym 1 spawacza)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: rozbiórkowe, ziemne, betoniarskie i w zakresie wyk. nawierzchni poliuretanowej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należnego wynagrodzenia za pracę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sprawdzenia spełnienia przez Wykonawcę wymogu z ust. 2-4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określonej w § 13 ust. 1 pkt 8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autoSpaceDE w:val="false"/>
        <w:spacing w:lineRule="auto" w:line="360"/>
        <w:ind w:left="124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ind w:left="357" w:hanging="357"/>
        <w:rPr/>
      </w:pPr>
      <w:r>
        <w:rPr>
          <w:rStyle w:val="Teksttresci1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1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1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wykonania prac przez podwykonawcę lub dalszego podwykonawcę, który zagraża terminowi realizacji na dane prace przewidziane w harmonogramie rzeczowo-finansowym, o którym mowa w § 3 ust. 2 pkt 9) niniejszej umowy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ceny, która nie może być wyższa niż cena dla danej pozycji określonej w harmonogramie rzeczowo-finansowym, o którym mowa w § 3 ust. 2 pkt 9) niniejszej umowy,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w terminie 7 dni od dnia jej zawarcia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, o którym mowa w § 1, zgodnie z ofertą Wykonawcy, w wysokości: brutto </w:t>
      </w:r>
      <w:r>
        <w:rPr>
          <w:rFonts w:cs="Arial" w:ascii="Arial" w:hAnsi="Arial"/>
          <w:b/>
          <w:bCs/>
          <w:sz w:val="22"/>
          <w:szCs w:val="22"/>
        </w:rPr>
        <w:t>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zastrzega, a Wykonawca przyjmuje do wiadomości, iż określona w ust. 1 kwota wynagrodzenia stanowi całkowitą zapłatę za kompletne wykonanie przedmiotu umowy, tak by w pełni służył celowi. Różnice pomiędzy przyjętymi przez Wykonawcę w ofercie przetargowej ilościami, cenami i przewidywanymi elementami, a ilościami, cenami oraz koniecznymi do wykonania elementami stanowią ryzyko Wykonawcy i obciążą go w całości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biory robót zanikających i ulegających zakryciu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będą dokonywane przez Inspektorów Nadzoru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roboty zanikające lub ulegające zakryciu w sposób określony w ust. 5. Zamawiający dokonuje ich odbioru w terminie do siedmiu dni od daty ich pisemnego zgłoszenia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głoszenie tych robót Zamawiającemu daje podstawę do Zamawiającemu do żądania odkrycia robót i przywrócenia stanu poprzedniego na koszt i ryzyko Wykonawcy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 zakończeniu robót budowlanych Wykonawca zgłosi gotowość do odbioru końcowego. Zgłoszenia Wykonawca dokona w dniu roboczym na piśmie lub e-mailem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pl.wir@um.warszawa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awiający rozpocznie odbiór końcowy w terminie do 7 dni roboczych od daty otrzymania zgłoszenia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29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albo dokonać odbioru wyznaczając termin na usunięcie wad</w:t>
      </w:r>
      <w:r>
        <w:rPr>
          <w:rFonts w:cs="Arial" w:ascii="Arial" w:hAnsi="Arial"/>
          <w:spacing w:val="-8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29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istotne i umożliwiające użytkowanie przedmiotu umowy zgodnie z przeznaczeniem, Zamawiający może obniżyć odpowiednio wynagrodzenie</w:t>
      </w:r>
      <w:r>
        <w:rPr>
          <w:rFonts w:cs="Arial" w:ascii="Arial" w:hAnsi="Arial"/>
          <w:spacing w:val="-8"/>
          <w:sz w:val="22"/>
          <w:szCs w:val="22"/>
        </w:rPr>
        <w:t>,</w:t>
      </w:r>
    </w:p>
    <w:p>
      <w:pPr>
        <w:pStyle w:val="Normal"/>
        <w:numPr>
          <w:ilvl w:val="1"/>
          <w:numId w:val="29"/>
        </w:numPr>
        <w:autoSpaceDE w:val="false"/>
        <w:spacing w:lineRule="auto" w:line="360"/>
        <w:ind w:left="720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ające się usunąć, istotne i uniemożliwiające użytkowanie zgodnie                             z przeznaczeniem, Zamawiający ma prawo odstąpić od umowy lub obniżyć odpowiednio wynagrodzenie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y końc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końcowa wystawiona zostanie po wykonaniu i odbiorze końcowym przedmiotu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będzie dostarczona Zamawiającemu najpóźniej w ciągu 7 dni od podpisania protokołu odbioru końcowego. W przypadku odbioru przedmiotu umowy z wadami (§ 9 ust. 9 pkt 1), faktura końcowa może być wystawiona po stwierdzeniu przez Zamawiającego usunięcia wa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 xml:space="preserve">, 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wykonanie przedmiotu umowy będzie płatne przelewem na rachunek bankowy Wykonawcy Nr …………………………………………………… w terminie 21 dni od dnia doręczenia Zamawiającemu faktury wraz z dokumentami rozliczeniowymi oraz wskazanymi 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 ust.3 i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0 ust.14.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ośrednia zapłata obejmuje wyłącznie należne wynagrodzenie, bez odsetek, należnych podwykonawcy lub dalszemu podwykonawcy. W przypadku zawarcia umowy o podwykonawstwo i dalsze podwykonawstwo, Wykonawca zobowiązuje się dostarczyć wraz z umową oświadczenie podwykonawcy, dalszego podwykonawcy o zapoznanie się z treścią   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0 ust. 6, 7, 8, 9, 10, 11, 12, 13, 14, 15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zed dokonaniem bezpośredniej zapłaty, Wykonawca, w terminie 7 dni od dnia poinformowania go przez Zamawiającego o zamiarze dokonania płatności w sposób określony w ust. 6, uprawniony jest do zgłoszenia pisemnych uwag Zamawiającemu, dotyczących zasadności bezpośredniej zapłaty wynagrodzenia podwykonawcy lub dalszemu podwykonawcy, o których mowa w ust. 6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razie zgłoszenia uwag, o których mowa w ust. 9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o zachowaniu procedury określonej w ust. 9 i 10, Zamawiający może: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6, Zamawiający potrąca kwotę wypłaconego wynagrodzenia z wynagrodzenia należnego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dokonania potrącenia zgodnie z ust. 12, Zamawiającemu przysługuje roszczenie regresowe w wysokości całego wypłaconego podwykonawcy wynagrodzenia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z postanowieniami niniejszej umowy będzie uwarunkowana przedstawieniem dowodów zapłaty wymagalnego wynagrodzenia podwykonawcom/dalszym podwykonawcom (kopie przelewów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em Wykonawcy na budowie będzie Kierownik budowy ………………………………….. 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miana osób o których mowa w ust. 2 nie powoduje zmiany niniejszej umowy i może nastąpić w drodze powiadomienia na piśmie lub e-mailem na adres poczty elektronicznej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pl.wir@um.warszawa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bezpieczenia należytego wykonania przedmiotu umowy, zgodnie z art. 147 ust. 1 i 2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Wykonawca wniesie w sposób określony w art. 148 tejże ustawy zabezpieczenie równoważne w kwocie 10 % ceny oferty brutto. Zabezpieczenie należytego wykonania umowy zostanie wniesione, najpóźniej w dniu podpisania umowy, w formie ………………….……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niezwłocznie dostarczyć Zamawiającemu aneks do gwarancji należytego wykonania umowy, zmieniający ważność gwarancji  z tytułu gwarancji jakości, gdy termin odbioru przedmiotu umowy jest późniejszy niż określony w § 2 ust. 2. W 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70% zabezpieczenia należytego wykonania umowy zwróci lub zwolni Wykonawcy w ciągu 30 dni po odbiorze końcowym robót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 1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4, zostanie zwrócona Wykonawcy najpóźniej w ciągu 14 dni od daty upływu rękojmi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 pieniądzu Zamawiający zwróci Wykonawcy wraz z 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 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ynagrodzenia brutto za każdy rozpoczęty dzień zwłoki w oddaniu przedmiotu umowy w terminie określonym w § 2 ust. 2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2% wynagrodzenia brutto, za każdy rozpoczęty dzień zwłoki w terminowym usunięciu stwierdzonych wad, przy odbiorze lub w okresie rękojmi oraz gwarancji.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05% wynagrodzenia brutto za każdy rozpoczęty dzień zwłoki w uporządkowaniu terenu i usunięciu zaplecza o którym mowa w  § 3 ust. 2, pkt 10 umowy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000,00 zł brutto za 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,00 zł brutto za każdy rozpoczęty dzień zwłoki w dokonaniu zmiany umowy o podwykonawstwo, w zakresie terminu zapłaty, określonego w § 7 ust. 2 pkt 2)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brutto od jednej osoby w przypadku nie zatrudnienia przy realizacji zamówienia wymaganej przez Zamawiającego liczby osób o których mowa w  § 5 umowy lub nie przedstawienia Zamawiającemu na jego żądanie umów o prace dokumentujących świadczenie pracy. Kara będzie naliczana za każdy miesiąc, w którym Wykonawca dopuścił się niestosowania wymagań wynikających ze stosowania klauzul społecznych, o których mowa w § 5 umowy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ma prawo potrącenia kar umownych, o których mowa w ust. 1 z wynagrodzenia objętego fakturą bez uprzedniego wezwania lub powiadomienia o zamiarze dokonania potrącenia, lub z zabezpieczenia należytego wykonania umowy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spacing w:lineRule="auto" w:line="360"/>
        <w:ind w:left="414" w:hanging="0"/>
        <w:rPr/>
      </w:pPr>
      <w:r>
        <w:rPr>
          <w:rFonts w:cs="Arial" w:ascii="Arial" w:hAnsi="Arial"/>
          <w:sz w:val="22"/>
          <w:szCs w:val="22"/>
        </w:rPr>
        <w:t>1. Zamawiający może odstąpić od umowy, jeżeli: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głoszony wniosek o ogłoszenie upadłości Wykonawcy lub ogłoszenie wszczęcia likwidacyjnego jego firm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kalendarzowych pomimo wezwania Zamawiają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stąpiła konieczność ponad 3-krotnego dokonywania bezpośredniej zapłaty podwykonawcy lub dalszemu podwykonawcy, o której mowa w § 10 ust. 8, lub konieczność dokonania bezpośrednich zapłat na sumę większą niż 5% wynagrodzenia brutto ustalonego w § 8 ust. 1, oraz w innych przypadkach określonych w kodeksie cywiln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. Umowne prawo do odstąpienia od umowy przez Zamawiającego może być wykonane w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ciągu trzydziestu dni od daty powzięcia przez Zamawiającego wiadomości o przyczynie 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prawniającej do skorzystania z tego prawa.</w:t>
      </w:r>
    </w:p>
    <w:p>
      <w:pPr>
        <w:pStyle w:val="Normal"/>
        <w:autoSpaceDE w:val="false"/>
        <w:spacing w:lineRule="auto" w:line="360"/>
        <w:ind w:left="196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Cs/>
          <w:sz w:val="22"/>
        </w:rPr>
        <w:t>3. Zamawiającemu</w:t>
      </w:r>
      <w:r>
        <w:rPr>
          <w:rFonts w:cs="Arial" w:ascii="Arial" w:hAnsi="Arial"/>
          <w:sz w:val="22"/>
        </w:rPr>
        <w:t xml:space="preserve"> przysługuje również prawo odstąpienia od umowy </w:t>
      </w:r>
      <w:r>
        <w:rPr>
          <w:rFonts w:cs="Arial" w:ascii="Arial" w:hAnsi="Arial"/>
          <w:sz w:val="22"/>
          <w:szCs w:val="22"/>
        </w:rPr>
        <w:t xml:space="preserve">w razie </w:t>
      </w:r>
      <w:r>
        <w:rPr>
          <w:rFonts w:cs="Arial" w:ascii="Arial" w:hAnsi="Arial"/>
          <w:bCs/>
          <w:sz w:val="22"/>
        </w:rPr>
        <w:t xml:space="preserve">wystąpienia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istotnej zmiany okoliczności powodującej, że wykonanie umowy nie leży w interesie   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publicznym, czego nie można było przewidzieć w chwili zawarcia umowy, lub dalsze 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wykonywanie umowy może zagrozić istotnemu interesowi bezpieczeństwa państwa lub 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bezpieczeństwu publicznemu. Odstąpienie od umowy w tych wypadkach może nastąpić w 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terminie 30 dni od powzięcia wiadomości o powyższych okolicznościach. W takim  </w:t>
      </w:r>
    </w:p>
    <w:p>
      <w:pPr>
        <w:pStyle w:val="Normal"/>
        <w:autoSpaceDE w:val="false"/>
        <w:spacing w:lineRule="auto" w:line="360"/>
        <w:ind w:left="19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przypadku, Wykonawca może żądać wyłącznie wynagrodzenia należnego mu z tytułu  </w:t>
      </w:r>
    </w:p>
    <w:p>
      <w:pPr>
        <w:pStyle w:val="Normal"/>
        <w:autoSpaceDE w:val="false"/>
        <w:spacing w:lineRule="auto" w:line="360"/>
        <w:ind w:left="196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wykonania części 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 W przypadku odstąpienia od umowy, ustala się następujące zasady postępowania: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siedmiu dni od daty zawiadomienia o odstąpieniu od umowy usunie zaplecze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W przypadku nie wykonania przez Wykonawcę obowiązków określonych w ust. 4, Zamawiający ma prawo wykonać je w zastępstwie na koszt Wykonawcy.</w:t>
      </w:r>
    </w:p>
    <w:p>
      <w:pPr>
        <w:pStyle w:val="Akapitzlist"/>
        <w:spacing w:lineRule="auto" w:line="360"/>
        <w:ind w:left="0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 następujących przypadkach: </w:t>
      </w:r>
    </w:p>
    <w:p>
      <w:pPr>
        <w:pStyle w:val="Akapitzlist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Akapitzlist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miany terminu realizacji przedmiotu zamówienia w przypadku zaistnienia jednej z następujących okoliczności: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.</w:t>
      </w:r>
    </w:p>
    <w:p>
      <w:pPr>
        <w:pStyle w:val="Akapitzlist"/>
        <w:tabs>
          <w:tab w:val="clear" w:pos="720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..... miesięcy od daty odbioru końcowego przedmiotu umowy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wynosi 5 lat od daty odbioru przedmiotu umow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,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,</w:t>
      </w:r>
    </w:p>
    <w:p>
      <w:pPr>
        <w:pStyle w:val="Normal"/>
        <w:overflowPunct w:val="false"/>
        <w:autoSpaceDE w:val="false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 .</w:t>
      </w:r>
    </w:p>
    <w:p>
      <w:pPr>
        <w:pStyle w:val="Normal"/>
        <w:overflowPunct w:val="false"/>
        <w:autoSpaceDE w:val="false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publiczna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 z zastrzeżeniem ust. 2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udostępnianie w trybie ustawy, o której mowa w ust. 2, zawartych w niniejszej umowie dotyczących go danych osobowych w zakresie obejmującym imię i nazwisko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1 – uproszczona dokumentacja techniczna </w:t>
      </w:r>
      <w:r>
        <w:rPr>
          <w:rFonts w:cs="Arial" w:ascii="Arial" w:hAnsi="Arial"/>
          <w:i/>
          <w:sz w:val="22"/>
          <w:szCs w:val="22"/>
        </w:rPr>
        <w:t xml:space="preserve">(specyfikacja techniczna wykonania i odbioru robót oraz przedmiar robót), opis przedmiotu zamówienia </w:t>
      </w:r>
      <w:r>
        <w:rPr>
          <w:rFonts w:cs="Arial" w:ascii="Arial" w:hAnsi="Arial"/>
          <w:sz w:val="22"/>
          <w:szCs w:val="22"/>
        </w:rPr>
        <w:t>oraz oferta Wykonawcy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361" w:right="1134" w:gutter="0" w:header="0" w:top="1418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3.8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0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b w:val="false"/>
      <w:i w:val="false"/>
      <w:shadow w:val="false"/>
    </w:rPr>
  </w:style>
  <w:style w:type="character" w:styleId="WW8Num12z2">
    <w:name w:val="WW8Num12z2"/>
    <w:qFormat/>
    <w:rPr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  <w:shadow w:val="false"/>
    </w:rPr>
  </w:style>
  <w:style w:type="character" w:styleId="WW8Num26z2">
    <w:name w:val="WW8Num26z2"/>
    <w:qFormat/>
    <w:rPr>
      <w:sz w:val="22"/>
    </w:rPr>
  </w:style>
  <w:style w:type="character" w:styleId="WW8Num27z1">
    <w:name w:val="WW8Num27z1"/>
    <w:qFormat/>
    <w:rPr>
      <w:b w:val="false"/>
      <w:i w:val="false"/>
      <w:shadow w:val="false"/>
    </w:rPr>
  </w:style>
  <w:style w:type="character" w:styleId="WW8Num27z2">
    <w:name w:val="WW8Num27z2"/>
    <w:qFormat/>
    <w:rPr>
      <w:rFonts w:ascii="Arial" w:hAnsi="Arial" w:cs="Arial"/>
      <w:sz w:val="22"/>
    </w:rPr>
  </w:style>
  <w:style w:type="character" w:styleId="WW8Num28z0">
    <w:name w:val="WW8Num28z0"/>
    <w:qFormat/>
    <w:rPr>
      <w:b w:val="false"/>
      <w:i w:val="false"/>
      <w:outline w:val="false"/>
      <w:shadow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b w:val="false"/>
      <w:i w:val="false"/>
      <w:shadow w:val="false"/>
    </w:rPr>
  </w:style>
  <w:style w:type="character" w:styleId="WW8Num35z2">
    <w:name w:val="WW8Num35z2"/>
    <w:qFormat/>
    <w:rPr>
      <w:rFonts w:ascii="Arial" w:hAnsi="Arial" w:cs="Arial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l.wir@um.warszawa.pl" TargetMode="External"/><Relationship Id="rId3" Type="http://schemas.openxmlformats.org/officeDocument/2006/relationships/hyperlink" Target="mailto:ppl.wir@um.warsz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26:00Z</dcterms:created>
  <dc:creator>annakowalik</dc:creator>
  <dc:description/>
  <cp:keywords/>
  <dc:language>en-US</dc:language>
  <cp:lastModifiedBy>Iwanow Jacek</cp:lastModifiedBy>
  <cp:lastPrinted>2017-07-27T15:41:00Z</cp:lastPrinted>
  <dcterms:modified xsi:type="dcterms:W3CDTF">2017-10-02T07:04:00Z</dcterms:modified>
  <cp:revision>384</cp:revision>
  <dc:subject/>
  <dc:title>WZÓR</dc:title>
</cp:coreProperties>
</file>