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Załącznik nr 4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5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>w tym wykonywania ochrony w sposób ciągły (nieprzerwany)  przez okres minimum 6 miesięcy co najmniej dwóch obiektów, w tym co najmniej jednego terenu zieleni urządzonej o pow. min. 1,5 ha, np. parków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usłu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i 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 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 wykonanych przez wykonawcę składającego ofertę lub podwykonawcę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na rzecz którego usługi zostały wykonan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OKUMENTY SKŁADANE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7-08-02T10:10:00Z</dcterms:modified>
  <cp:revision>63</cp:revision>
  <dc:subject/>
  <dc:title>Załącznik nr 4 do SIWZ</dc:title>
</cp:coreProperties>
</file>