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5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które będą uczestniczyć w wykonywaniu zamówienia w szczególności odpowiedzialnych </w:t>
        <w:br/>
        <w:t xml:space="preserve">          </w:t>
        <w:tab/>
        <w:tab/>
        <w:tab/>
        <w:t xml:space="preserve">                         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835"/>
        <w:gridCol w:w="4820"/>
        <w:gridCol w:w="2268"/>
      </w:tblGrid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 pracowników bezpośredniej ochrony fizycznej pełniących stałą ochronę obiektów (1 pracownik ochrony fizycznej na każdym obiekcie)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racownik ochrony fizycznej organizujący i kierujący zespołami pracowników ochrony na wszystkich parkach oraz nadzorujący ich pracę, wpisany jest na listę kwalifikowanych pracowników ochro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racowników ochrony obsługujących dwa jednoosobowe patrole mobilne bezpośredniej ochrony doraźnej (1 patrol do obsługi 2 obiektó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k zabezpieczenia technicznego obsługujący system monitoringu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7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aosowiecki</dc:creator>
  <dc:description/>
  <cp:keywords/>
  <dc:language>en-US</dc:language>
  <cp:lastModifiedBy>Osowiecki Adam</cp:lastModifiedBy>
  <cp:lastPrinted>2017-08-09T10:48:00Z</cp:lastPrinted>
  <dcterms:modified xsi:type="dcterms:W3CDTF">2017-08-09T08:48:00Z</dcterms:modified>
  <cp:revision>6</cp:revision>
  <dc:subject/>
  <dc:title>  </dc:title>
</cp:coreProperties>
</file>