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konanie projektu technicznego boisk i robót budowlanych zapewniających ich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powstanie w nowopowstającej Szkole Podstawowej w miejsce wygaszanego Gimnazjum nr 27 przy ul. Abrahama w Warszawi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60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6-13T08:50:00Z</cp:lastPrinted>
  <dcterms:modified xsi:type="dcterms:W3CDTF">2017-07-07T13:25:00Z</dcterms:modified>
  <cp:revision>18</cp:revision>
  <dc:subject/>
  <dc:title>Załącznik nr 9 do SIWZ</dc:title>
</cp:coreProperties>
</file>