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</w:rPr>
        <w:t>Wymiana oświetlenia wewnętrznego w budynkach: Szkoły Podstawowej nr 163 przy ul. Osieckiej 28/32* oraz Szkoły Podstawowej nr 279 przy ul. Cyrklowej 1* - postępowanie w dwóch częściach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Zwykyteks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 xml:space="preserve">tej samej grupy kapitałowej, co inni wykonawcy, którzy w tym postępowaniu złożyli oferty </w:t>
      </w:r>
      <w:bookmarkStart w:id="0" w:name="_Hlk485129504"/>
      <w:r>
        <w:rPr>
          <w:rFonts w:cs="Arial" w:ascii="Arial" w:hAnsi="Arial"/>
          <w:sz w:val="22"/>
          <w:szCs w:val="22"/>
        </w:rPr>
        <w:t>*</w:t>
      </w:r>
      <w:bookmarkEnd w:id="0"/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54/17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4-25T08:43:00Z</cp:lastPrinted>
  <dcterms:modified xsi:type="dcterms:W3CDTF">2017-06-27T07:46:00Z</dcterms:modified>
  <cp:revision>19</cp:revision>
  <dc:subject/>
  <dc:title>Załącznik nr 9 do SIWZ</dc:title>
</cp:coreProperties>
</file>