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-2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54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</w:rPr>
        <w:t xml:space="preserve">WYKAZ  OSÓB  </w:t>
      </w:r>
      <w:r>
        <w:rPr>
          <w:rFonts w:cs="Arial" w:ascii="Arial" w:hAnsi="Arial"/>
          <w:b/>
          <w:bCs/>
        </w:rPr>
        <w:t xml:space="preserve"> Część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Cs w:val="20"/>
          <w:lang w:eastAsia="ar-SA"/>
        </w:rPr>
        <w:t>Szkoła Podstawowa nr 27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ierownik robót posiadający uprawnienia budowlane do kierowania robotami w specjalności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492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i pracownicy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elektromonterów wykwalifikowanych w specjalności instalacyjnej elektrycznej posiadających świadectwo kwalifikacyjne „D” oraz co najmniej 3 letnie doświadcz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elektromonterów wykwalifikowanych w specjalności instalacyjnej elektrycznej posiadających świadectwo kwalifikacyjne  „E” oraz co najmniej 3 letnie doświadcz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Times New Roman"/>
        <w:b/>
        <w:b/>
        <w:sz w:val="18"/>
        <w:szCs w:val="18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7-03-15T08:39:00Z</cp:lastPrinted>
  <dcterms:modified xsi:type="dcterms:W3CDTF">2017-06-28T09:39:00Z</dcterms:modified>
  <cp:revision>60</cp:revision>
  <dc:subject/>
  <dc:title>  </dc:title>
</cp:coreProperties>
</file>