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Jarosława Karcza – Zastępcę Burmistrza Dzielnicy Praga-Południe, na podstawie pełnomocnictwa Prezydenta m. st. Warszawy, Nr GP-OR.0052.837.2017 z dnia 27.02.2017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Adama Cieciurę – Zastępcę Burmistrza Dzielnicy Praga-Południe, na podstawie pełnomocnictwa Prezydenta m. st. Warszawy, Nr GP-OR.0052.839.2017 z dnia 27.02.2017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(zam.:………………………………PESEL………………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reści umowy „Wykonawcą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wykonania przedmiotu umowy </w:t>
        <w:br/>
        <w:t xml:space="preserve">pt.: </w:t>
      </w:r>
      <w:r>
        <w:rPr>
          <w:rFonts w:cs="Arial" w:ascii="Arial" w:hAnsi="Arial"/>
          <w:b/>
          <w:spacing w:val="-4"/>
          <w:sz w:val="22"/>
          <w:szCs w:val="22"/>
        </w:rPr>
        <w:t xml:space="preserve">„Budowa boiska dla Zespołu Szkół nr 37 przy al. Stanów Zjednoczonych 24” </w:t>
        <w:br/>
      </w:r>
      <w:r>
        <w:rPr>
          <w:rFonts w:cs="Arial" w:ascii="Arial" w:hAnsi="Arial"/>
          <w:spacing w:val="-4"/>
          <w:sz w:val="22"/>
          <w:szCs w:val="22"/>
        </w:rPr>
        <w:t>w Warsza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stanowiący przedmiot umowy obejmuje: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wierzchni boiska z trawy syntetycznej, zsypowej z podbudową </w:t>
        <w:br/>
        <w:t>i obrzeżami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ola upadku kuli z mączki ceglanej z podbudową i obrzeżami </w:t>
        <w:br/>
        <w:t>z elastyczną nakładką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emontaż i ponowny montaż 2 szt. bramek do piłki ręcznej oraz zakup i montaż bramek do piłki nożnej – 2 szt.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iłkochwytów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ekty koron drzew i rekultywacji trawnika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przedmiotu zamówienia określa dokumentacja techniczna: Projekt wykonawczy przebudowa dla Zespołu Szkół nr 37 al. Stanów Zjednoczonych 24 </w:t>
        <w:br/>
        <w:t>w Warszawie dz. nr 4 obręb 1-01-17</w:t>
      </w:r>
      <w:r>
        <w:rPr>
          <w:rFonts w:cs="Arial" w:ascii="Arial" w:hAnsi="Arial"/>
          <w:spacing w:val="-4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Specyfikacja techniczna wykonania i odbioru robót budowlanych oraz przedmiar robót, stanowiące załącznik nr 1 do umowy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30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mawiający przekaże Wykonawcy teren robót w terminie do 4 dni roboczych od daty zawarcia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Termin zakończenia przedmiotu umowy ustala się na dzień</w:t>
      </w:r>
      <w:r>
        <w:rPr>
          <w:rFonts w:cs="Arial" w:ascii="Arial" w:hAnsi="Arial"/>
          <w:b/>
          <w:sz w:val="22"/>
          <w:szCs w:val="22"/>
        </w:rPr>
        <w:t xml:space="preserve"> 23.10.2017 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atą wykonania umowy jest data zgłoszenia przez Wykonawcę gotowości do odbioru (§ 7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 xml:space="preserve">Nie zgłoszenie pisemnych zastrzeżeń do przedłożonego projektu umowy w terminie określonym </w:t>
        <w:br/>
        <w:t>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</w:t>
        <w:br/>
        <w:t xml:space="preserve">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"/>
          <w:rFonts w:cs="Arial" w:ascii="Arial" w:hAnsi="Arial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</w:t>
        <w:br/>
        <w:t>w terminie 7 dni od dnia jej zawarcia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Do obowiązków Wykonawcy należy w szczególności: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 xml:space="preserve">. Utrzymywanie w czasie realizacji robót terenu budowy w stanie uporządkowanym tj. bez zbędnych materiałów, odpadów i śmieci. Uzgodnienie z użytkownikiem miejsca gromadzenia odpadów i śmieci powstałych w wyniku wykonywania robót, ich wywozu i ponoszenie opłat </w:t>
        <w:br/>
        <w:t>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o zakończeniu budowy w terminie ustalonym przez Zamawiającego w protokóle odbioru uporządkowanie zaplecza, terenów sąsiadujących, usunięcie wszelkich urządzeń związanych </w:t>
        <w:br/>
        <w:t>z budową, pozostałości materiałów, gruzu i śmieci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od protokólarnego przejęcia terenu robót do chwili uporządkowania terenu  ponosi całkowitą odpowiedzialność za szkody wynikłe na tym terenie lub powstałe w związku z wykonywaniem umowy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jest zobowiązany do zamówienia we własnym zakresie i na własny koszt kontroli pomontażowej placu zabaw zgodnie z zapisem Normy 1176-7:2009 w pkt. 5.3 oraz badania właściwości amortyzujących nawierzchni syntetycznej. Przedstawienia Zamawiającemu pozytywnego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a zabezpieczenie roszczeń z tytułu rękojmi za wady przedmiotu zamówienia pozostanie kwota </w:t>
        <w:br/>
        <w:t>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Kwota, o której mowa w ust. 3, zostanie zwrócona najpóźniej w ciągu 14 dni od upływu rękojmi </w:t>
        <w:br/>
        <w:t>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zgłosi roboty zanikające lub ulegające zakryciu drogą elektroniczną email: ppl.wir@um.warszawa.pl. W przypadku nie sprawdzenia ich przez Inspektora Nadzoru w ciągu 3 dni roboczych od daty wpłynięcia informacji do Zamawiającego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gotowości do odbioru końcowego Wykonawca dokona na piśmie doręczonym osobiście lub drogą elektroniczną (skan pisma przy emailu), email:  ppl.wir@um.warszawa.pl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Odbioru końcowego przedmiotu umowy dokona komisja odbioru powołana przez Zamawiającego. </w:t>
        <w:br/>
        <w:t>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2"/>
          <w:szCs w:val="22"/>
        </w:rPr>
        <w:t>…………….</w:t>
      </w:r>
      <w:r>
        <w:rPr>
          <w:rFonts w:cs="Arial" w:ascii="Arial" w:hAnsi="Arial"/>
          <w:sz w:val="22"/>
          <w:szCs w:val="22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2"/>
          <w:szCs w:val="22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wynagrodzenia Wykonawcy za przedmiotu umowy odbywać się będzie na podstawie faktury końcowej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 xml:space="preserve">Nr .........................................................................................., w terminie 21 dni od dnia doręczenia Zamawiającemu faktury wraz z dokumentami rozliczeniowymi oraz wskazanymi w </w:t>
      </w:r>
      <w:r>
        <w:rPr>
          <w:rFonts w:cs="Arial" w:ascii="Arial" w:hAnsi="Arial"/>
          <w:bCs/>
          <w:sz w:val="22"/>
          <w:szCs w:val="22"/>
        </w:rPr>
        <w:t>§ 17 ust. 3 i § 9 ust. 9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 st. Warszawy </w:t>
        <w:br/>
        <w:t>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</w:rPr>
        <w:t>  </w:t>
      </w:r>
      <w:r>
        <w:rPr>
          <w:rStyle w:val="Teksttresci"/>
          <w:rFonts w:cs="Arial" w:ascii="Arial" w:hAnsi="Arial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</w:rPr>
      </w:pPr>
      <w:r>
        <w:rPr>
          <w:rStyle w:val="Teksttresci"/>
          <w:rFonts w:cs="Arial" w:ascii="Arial" w:hAnsi="Arial"/>
        </w:rPr>
        <w:t xml:space="preserve">Bezpośrednia zapłata obejmuje wyłącznie należne wynagrodzenie, bez odsetek, należnych podwykonawcy lub dalszemu podwykonawcy.W przypadku zawarcia umowy </w:t>
        <w:br/>
        <w:t xml:space="preserve">o podwykonastwo lub dlsze podwykonastwo Wykonawca zobowiązuje się dostarczyć wraz </w:t>
        <w:br/>
        <w:t xml:space="preserve">z umową oświadczenie podwykonawcy lub dalszego podwykonawcy o zapoznaniu się z treścią </w:t>
      </w:r>
      <w:r>
        <w:rPr>
          <w:rFonts w:cs="Arial" w:ascii="Arial" w:hAnsi="Arial"/>
          <w:bCs/>
        </w:rPr>
        <w:t>§ 9 ust. 6, 7, 8, 9, 10, 11, 12, 13 niniejszej umowy dotyczącej zapłaty przez Zamawijącego kwoty głównej bez odsetek należnych podwykonawcy lub dlszemu podwykonawcy oraz procedurą związaną z wypłatą należności podwykonawcy lub dlszego podwykonawcy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Po zachowaniu procedury określonej w ust. 10 i 11, Zamawiający może: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lang w:eastAsia="pl-PL"/>
        </w:rPr>
      </w:pPr>
      <w:r>
        <w:rPr>
          <w:rStyle w:val="Teksttresci"/>
          <w:rFonts w:cs="Arial" w:ascii="Arial" w:hAnsi="Arial"/>
        </w:rPr>
        <w:t>W przypadku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Style w:val="Teksttresci"/>
          <w:rFonts w:ascii="Arial" w:hAnsi="Arial" w:cs="Arial"/>
          <w:lang w:eastAsia="pl-PL"/>
        </w:rPr>
      </w:pPr>
      <w:r>
        <w:rPr>
          <w:rStyle w:val="Teksttresci"/>
          <w:rFonts w:cs="Arial" w:ascii="Arial" w:hAnsi="Arial"/>
        </w:rPr>
        <w:t>dokonania bezpośredniej zapłaty podwykonawcy lub dalszemu podwykonawcy, o których mowa w ust. 7, Zamawiający potrąca kwotę wypłaconego wynagrodzenia z wynagrodzenia należnego Wykonawcy.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edokonania potrąceń zgodnie z </w:t>
      </w:r>
      <w:r>
        <w:rPr>
          <w:rFonts w:cs="Arial" w:ascii="Arial" w:hAnsi="Arial"/>
          <w:bCs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  <w:lang w:eastAsia="pl-PL"/>
        </w:rPr>
        <w:t>9 ust.13 punkt 1 Zamawiającemu przysługuje wobec Wykonawcy roszczenie regresowe wysokości całości wypłaconego Podwykonawcy lub dalszego Podwykonawcy wynagrod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</w:t>
      </w:r>
      <w:r>
        <w:rPr>
          <w:rStyle w:val="Teksttresci"/>
          <w:rFonts w:cs="Arial" w:ascii="Arial" w:hAnsi="Arial"/>
        </w:rPr>
        <w:t xml:space="preserve">w przedłożeniu do zaakceptowania projektu </w:t>
      </w:r>
      <w:r>
        <w:rPr>
          <w:rFonts w:cs="Arial" w:ascii="Arial" w:hAnsi="Arial"/>
          <w:sz w:val="22"/>
          <w:szCs w:val="22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w dokonaniu zmiany umowy </w:t>
        <w:br/>
        <w:t xml:space="preserve">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konawcy, w przypadku gdy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kres rękojmi wynosi </w:t>
      </w:r>
      <w:r>
        <w:rPr>
          <w:rFonts w:cs="Arial" w:ascii="Arial" w:hAnsi="Arial"/>
          <w:color w:val="FF0000"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od daty odbioru końcowego przedmiotu umowy.</w:t>
      </w:r>
    </w:p>
    <w:p>
      <w:pPr>
        <w:pStyle w:val="BodyTextIndent3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/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ersja dla przedsiębiorcy – osoby praw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ersja dla przedsiębiorcy – osoby fizycz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yraża zgodę na udostępnianie w trybie ustawy, o której mowa w ust. 1, zawartych </w:t>
        <w:br/>
        <w:t>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: stosownie do art. 29 ust. 3a ustawy z dnia 22.06.2016r. o zmianie ustawy – Prawo zamówień publicznych oraz niektórych innych ustaw, 2 pracowników bezpośrednio realizujących prace na terenie budowy, zatrudnionych w pełnym wymiarze czasu pracy (z wyłączeniem kadry kierowniczej, inżynierów oraz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2"/>
          <w:szCs w:val="22"/>
        </w:rPr>
        <w:t>j.t. Dz.U. z 2016 r. poz. 1666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ustaw prawa zamówień publicznych, prawa budowlanego oraz kodeksu cywilnego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umowy stanowią: </w:t>
      </w:r>
      <w:r>
        <w:rPr>
          <w:rFonts w:cs="Arial" w:ascii="Arial" w:hAnsi="Arial"/>
          <w:i/>
          <w:sz w:val="22"/>
          <w:szCs w:val="22"/>
        </w:rPr>
        <w:t xml:space="preserve">Załącznik nr 1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szCs w:val="21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2">
    <w:name w:val="WW8Num21z2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  <w:sz w:val="21"/>
      <w:szCs w:val="21"/>
    </w:rPr>
  </w:style>
  <w:style w:type="character" w:styleId="WW8Num42z0">
    <w:name w:val="WW8Num42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b w:val="false"/>
      <w:caps w:val="false"/>
      <w:smallCaps w:val="false"/>
      <w:vanish w:val="fals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Teksttresci7pt">
    <w:name w:val="Tekst tresci + 7 pt"/>
    <w:basedOn w:val="Teksttresci"/>
    <w:qFormat/>
    <w:rPr>
      <w:sz w:val="14"/>
      <w:szCs w:val="14"/>
    </w:rPr>
  </w:style>
  <w:style w:type="character" w:styleId="Teksttresci4">
    <w:name w:val="Tekst tresci (4)_"/>
    <w:basedOn w:val="Domylnaczcionkaakapitu"/>
    <w:qFormat/>
    <w:rPr>
      <w:lang w:val="en-US" w:eastAsia="en-US" w:bidi="ar-SA"/>
    </w:rPr>
  </w:style>
  <w:style w:type="character" w:styleId="Naglwek1">
    <w:name w:val="Naglówek #1_"/>
    <w:basedOn w:val="Domylnaczcionkaakapitu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2:00Z</dcterms:created>
  <dc:creator>Wydział Urbanistyki i Architektury</dc:creator>
  <dc:description/>
  <cp:keywords/>
  <dc:language>en-US</dc:language>
  <cp:lastModifiedBy>ajanowska</cp:lastModifiedBy>
  <cp:lastPrinted>2017-07-06T09:02:00Z</cp:lastPrinted>
  <dcterms:modified xsi:type="dcterms:W3CDTF">2017-07-13T06:37:00Z</dcterms:modified>
  <cp:revision>14</cp:revision>
  <dc:subject/>
  <dc:title>                                         U M O W A    O    D Z I E Ł O     NR   GK/ 2212/  31   /99</dc:title>
</cp:coreProperties>
</file>