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w przypadku wyboru pkt 1)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 2) lub pkt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pomieszczeń w celu utworzenia nowych oddziałów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edszkolu nr 89 przy ul. Kobielskiej 15, w Przedszkolu nr 39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zy ul. Komorskiej 6 i w Przedszkolu nr 51 przy ul. Chrzanowskiego 7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52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6:00Z</dcterms:created>
  <dc:creator>UM Rzeszów</dc:creator>
  <dc:description/>
  <cp:keywords/>
  <dc:language>en-US</dc:language>
  <cp:lastModifiedBy>achodorek</cp:lastModifiedBy>
  <cp:lastPrinted>2017-06-20T12:05:00Z</cp:lastPrinted>
  <dcterms:modified xsi:type="dcterms:W3CDTF">2017-06-20T10:05:00Z</dcterms:modified>
  <cp:revision>4</cp:revision>
  <dc:subject/>
  <dc:title>Załącznik Nr 10 do SIWZ</dc:title>
</cp:coreProperties>
</file>