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– część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robót budowlanych w tym dostawa i montaż urządzeń w celu </w:t>
      </w:r>
      <w:r>
        <w:rPr>
          <w:rFonts w:cs="Arial" w:ascii="Arial" w:hAnsi="Arial"/>
          <w:spacing w:val="-4"/>
          <w:sz w:val="22"/>
          <w:szCs w:val="22"/>
        </w:rPr>
        <w:t xml:space="preserve">realizacji w ramach budżetu partycypacyjnego zadania pt.: </w:t>
      </w:r>
      <w:r>
        <w:rPr>
          <w:rFonts w:cs="Arial" w:ascii="Arial" w:hAnsi="Arial"/>
          <w:b/>
          <w:sz w:val="21"/>
          <w:szCs w:val="21"/>
        </w:rPr>
        <w:t xml:space="preserve">„Siłownia plenerowa </w:t>
        <w:br/>
        <w:t>w Jordanku OPP 2”</w:t>
      </w:r>
      <w:r>
        <w:rPr>
          <w:rFonts w:cs="Arial" w:ascii="Arial" w:hAnsi="Arial"/>
          <w:sz w:val="21"/>
          <w:szCs w:val="21"/>
        </w:rPr>
        <w:t xml:space="preserve"> przy ul. Nobla 18/26 </w:t>
      </w:r>
      <w:r>
        <w:rPr>
          <w:rFonts w:cs="Arial" w:ascii="Arial" w:hAnsi="Arial"/>
          <w:bCs/>
          <w:sz w:val="21"/>
          <w:szCs w:val="21"/>
        </w:rPr>
        <w:t>w Warszawie (na działce ew. nr 194, obrębu 3-01-09) 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10"/>
          <w:szCs w:val="10"/>
          <w:shd w:fill="FFFFFF" w:val="clear"/>
        </w:rPr>
      </w:pPr>
      <w:r>
        <w:rPr>
          <w:rFonts w:cs="Arial" w:ascii="Arial" w:hAnsi="Arial"/>
          <w:bCs/>
          <w:color w:val="000000"/>
          <w:sz w:val="10"/>
          <w:szCs w:val="1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ę i montaż urządzeń do ćwiczeń plenerowych: wyciskanie siedząc/motyl, orbitrek/biegacz, prasa nożna/wahadło, drabinka/dipy, wioślarz/twister, rowerek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i montaż ławki z oparc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bezpiecznej żwirowej z obrzeżami betonowymi oraz rekultywacji zniszczonego trawin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grodzenia wys. 1,1 m z dwuskrzydłową furtką oraz wymianę siatki w istniejącym ogrodzeniu (bez kosztów siatk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i montaż tablicy z regulaminem i logo budżetu partycypacyj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ę powykonawczą (do przekazania w dniu odbioru końcowego) składającą się </w:t>
        <w:br/>
        <w:t xml:space="preserve">z atestów higienicznych, certyfikatów, deklaracji zgodności itp. na wbudowane materiały </w:t>
        <w:br/>
        <w:t xml:space="preserve">i zamontowane urządzenia oraz </w:t>
      </w:r>
      <w:r>
        <w:rPr>
          <w:rFonts w:cs="Arial" w:ascii="Arial" w:hAnsi="Arial"/>
          <w:sz w:val="22"/>
          <w:szCs w:val="22"/>
          <w:u w:val="single"/>
        </w:rPr>
        <w:t>certyfikat (bezusterkowy) z inspekcji kontroli pomontażowej siłowni plenerow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apy geodezyjnej inwentaryzacji powykonawcz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zedmiotu zamówienia określa dokumentacja projektowa (projekt techniczny – Projekt  „</w:t>
      </w:r>
      <w:r>
        <w:rPr>
          <w:rFonts w:cs="Arial" w:ascii="Arial" w:hAnsi="Arial"/>
          <w:sz w:val="21"/>
          <w:szCs w:val="21"/>
        </w:rPr>
        <w:t>Siłowni plenerowa w Jordanku OPP 2</w:t>
      </w:r>
      <w:r>
        <w:rPr>
          <w:rFonts w:cs="Arial" w:ascii="Arial" w:hAnsi="Arial"/>
          <w:sz w:val="22"/>
          <w:szCs w:val="22"/>
        </w:rPr>
        <w:t>”, Specyfikacja techniczna wykonania i odbioru robót, przedmiar) wykonana przez firmę Woźnicki, Zdanowicz architek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przedstawić do akceptacji Zamawiającemu wybraną przez Wykonawcę jednostkę inspekcyjną do kontroli pomontażowej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ki wynikające z klauzuli społecznej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 stosownie do art. 29 ust. 3a ustawy z dnia 22.06.2016r. o zmianie ustawy – Prawo zamówień publicznych oraz niektórych innych ustaw, 2 pracowników bezpośrednio realizujących prace na terenie budowy, zatrudnionych w pełnym wymiarze czasu pracy. Czynności wykonywane przez pracowników będą polegać na wykonywaniu pracy w sposób określony w art. 22 § 1 ustawy z dnia 26.06.1974 r. – Kodeks Pracy (j. t. Dz.U. z 2016 r. poz. 1666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pk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pk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y robót CPV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5112723 - 9 Roboty w zakresie kształtowania placów zabaw – główny przedmio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440000 – 4 Sprzęt do ćwiczeń fizycznych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  <w:lang w:eastAsia="pl-PL"/>
      </w:rPr>
    </w:pPr>
    <w:r>
      <w:rPr>
        <w:rFonts w:eastAsia="Arial" w:cs="Arial" w:ascii="Arial" w:hAnsi="Arial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 xml:space="preserve">Załącznik nr 8-1 do SIWZ </w:t>
      <w:br/>
      <w:t xml:space="preserve">  Nr   sprawy UD-VI-ZP/49/17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outline w:val="false"/>
      <w:shadow w:val="false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fals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41:00Z</dcterms:created>
  <dc:creator>wjarmontowicz</dc:creator>
  <dc:description/>
  <cp:keywords/>
  <dc:language>en-US</dc:language>
  <cp:lastModifiedBy>Osowiecki Adam</cp:lastModifiedBy>
  <cp:lastPrinted>2017-06-26T09:31:00Z</cp:lastPrinted>
  <dcterms:modified xsi:type="dcterms:W3CDTF">2017-06-26T07:31:00Z</dcterms:modified>
  <cp:revision>15</cp:revision>
  <dc:subject/>
  <dc:title>                                                         Załącznik  Nr 4 do Zawiadomienia z dnia 25</dc:title>
</cp:coreProperties>
</file>