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- część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robót budowlanych w tym dostawa i montaż urządzeń w celu </w:t>
      </w:r>
      <w:r>
        <w:rPr>
          <w:rFonts w:cs="Arial" w:ascii="Arial" w:hAnsi="Arial"/>
          <w:spacing w:val="-4"/>
          <w:sz w:val="22"/>
          <w:szCs w:val="22"/>
        </w:rPr>
        <w:t xml:space="preserve">realizacji zadania pt.: </w:t>
      </w:r>
      <w:r>
        <w:rPr>
          <w:rFonts w:cs="Arial" w:ascii="Arial" w:hAnsi="Arial"/>
          <w:b/>
          <w:sz w:val="21"/>
          <w:szCs w:val="21"/>
        </w:rPr>
        <w:t xml:space="preserve">„Budowa siłowni Plenerowej w rejonie ul. Kinowej i Walewskiej” </w:t>
      </w:r>
      <w:r>
        <w:rPr>
          <w:rFonts w:cs="Arial" w:ascii="Arial" w:hAnsi="Arial"/>
          <w:sz w:val="21"/>
          <w:szCs w:val="21"/>
        </w:rPr>
        <w:t>Ogródki działkowe ROD Waszyngtona ul. Kinow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w Warszawie (na działce ew. nr 3/4, obrębu 3-05-10) 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10"/>
          <w:szCs w:val="10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urządzeń do ćwiczeń plenerowych: twister potrójny, duże koło TAI CHI/steper, przywodziciel – odwodziciel podwójny, wioślarz, rower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nie nawierzchni z kratki stabilizującej przerostowej z wypełnienie żwir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tablicy z regulamin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powykonawczą (do przekazania w dniu odbioru końcowego) składającą się </w:t>
        <w:br/>
        <w:t xml:space="preserve">z atestów higienicznych, certyfikatów, deklaracji zgodności itp. na wbudowane materiały </w:t>
        <w:br/>
        <w:t xml:space="preserve">i zamontowane urządzenia oraz </w:t>
      </w:r>
      <w:r>
        <w:rPr>
          <w:rFonts w:cs="Arial" w:ascii="Arial" w:hAnsi="Arial"/>
          <w:sz w:val="22"/>
          <w:szCs w:val="22"/>
          <w:u w:val="single"/>
        </w:rPr>
        <w:t>certyfikat (bezusterkowy) z inspekcji kontroli pomontażowej siłowni plener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apy geodezyjnej inwentaryzacji powykonawcz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zamówienia określa dokumentacja projektowa (projekt techniczny – Projekt  „</w:t>
      </w:r>
      <w:r>
        <w:rPr>
          <w:rFonts w:cs="Arial" w:ascii="Arial" w:hAnsi="Arial"/>
          <w:sz w:val="21"/>
          <w:szCs w:val="21"/>
        </w:rPr>
        <w:t>Budowa siłowni Plenerowej w rejonie ul. Kinowej i Walewskiej</w:t>
      </w:r>
      <w:r>
        <w:rPr>
          <w:rFonts w:cs="Arial" w:ascii="Arial" w:hAnsi="Arial"/>
          <w:sz w:val="22"/>
          <w:szCs w:val="22"/>
        </w:rPr>
        <w:t>”, Specyfikacja techniczna wykonania i odbioru robót, przedmiar) wykonana przez firmę MIJO Architectu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edstawić do akceptacji Zamawiającemu wybraną przez Wykonawcę jednostkę inspekcyjną do kontroli pomontażowej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ki wynikające z klauzuli społecznej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 stosownie do art. 29 ust. 3a ustawy z dnia 22.06.2016r. o zmianie ustawy – Prawo zamówień publicznych oraz niektórych innych ustaw, 2 pracowników bezpośrednio realizujących prace na terenie budowy, zatrudnionych w pełnym wymiarze czasu pracy. Czynności wykonywane przez pracowników będą polegać na wykonywaniu pracy w sposób określony w art. 22 § 1 ustawy z dnia 26.06.1974 r. – Kodeks Pracy (j .t. Dz.U. z 2016 r. poz. 1666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pk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pk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robót CPV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5112720-8 Roboty w zakresie kształtowania terenów sportowych i rekreacyjnych – główny przedmio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440000 – 4 Sprzęt do ćwiczeń fizycznych</w:t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8-3 do SIWZ </w:t>
      <w:br/>
      <w:t xml:space="preserve">  Nr   sprawy UD-VI-ZP/49/17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outline w:val="false"/>
      <w:shadow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6:00Z</dcterms:created>
  <dc:creator>wjarmontowicz</dc:creator>
  <dc:description/>
  <cp:keywords/>
  <dc:language>en-US</dc:language>
  <cp:lastModifiedBy>Osowiecki Adam</cp:lastModifiedBy>
  <cp:lastPrinted>2017-06-26T09:32:00Z</cp:lastPrinted>
  <dcterms:modified xsi:type="dcterms:W3CDTF">2017-06-26T07:32:00Z</dcterms:modified>
  <cp:revision>11</cp:revision>
  <dc:subject/>
  <dc:title>                                                         Załącznik  Nr 4 do Zawiadomienia z dnia 25</dc:title>
</cp:coreProperties>
</file>