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0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</w:rPr>
              <w:t xml:space="preserve"> konstrukcyjno –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0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6-13T12:00:00Z</dcterms:modified>
  <cp:revision>17</cp:revision>
  <dc:subject/>
  <dc:title>Załącznik nr 7 do SIWZ</dc:title>
</cp:coreProperties>
</file>