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5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5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3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dostaw wykonanych nie wcześniej niż w okresie ostatnich trzech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na zadanie nr 1, 2, 3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najmniej dwie dostawy z montażem urządzeń w celu wykonania placu zabaw lub/i siłowni plenerowej lub/i street workout-u o wartości łącznej minimum 80 000,00 zł brutt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na zadanie nr 4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przynajmniej dwie dostawy z montażem urządzeń w celu wykonania street workout-u o wartości łącznej minimum 130 000,00 zł brutt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na wszystkie zada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najmniej trzy dostawy z montażem urządzeń w celu wykonania placu zabaw lub/i siłowni plenerowej lub/i street workout-u o wartości łącznej minimum 180 000,00 zł brutto.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dosta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dostaw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do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, na rzecz którego dostawy zostały wykonane</w:t>
            </w:r>
          </w:p>
        </w:tc>
      </w:tr>
      <w:tr>
        <w:trPr>
          <w:trHeight w:val="88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dostawy zostały wykonane należycie, w szczególności informacje o tym czy dostawy zostały prawidłowo ukończone, przy czym dowodami, o których mowa, są referencje bądź inne dokumenty wystawione przez podmiot, na rzecz którego dostawy były wykonywane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achodorek</cp:lastModifiedBy>
  <cp:lastPrinted>2017-05-17T10:24:00Z</cp:lastPrinted>
  <dcterms:modified xsi:type="dcterms:W3CDTF">2017-05-17T08:24:00Z</dcterms:modified>
  <cp:revision>11</cp:revision>
  <dc:subject/>
  <dc:title>Załącznik nr 4 do SIWZ</dc:title>
</cp:coreProperties>
</file>