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ROBÓT REMONTOWYCH W BUDYNKU SZKOŁY PODSTAWOWEJ NR 215 PRZY UL. KWATERY GŁÓWNEJ 13 W WARSZAWIE ZAPEWNIAJĄCYCH DOSTOSOWANIE DO WYMAGAŃ OCHRONY PRZECIWPOŻAR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40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7-05-16T09:26:00Z</cp:lastPrinted>
  <dcterms:modified xsi:type="dcterms:W3CDTF">2017-05-16T07:26:00Z</dcterms:modified>
  <cp:revision>10</cp:revision>
  <dc:subject/>
  <dc:title>Załącznik Nr 10 do SIWZ</dc:title>
</cp:coreProperties>
</file>