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34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osoba z uprawnieniami do projektowania w branży architektonicznej, posiadająca doświadczenie zawodowe min. 5-ciu lat od daty uzyskania uprawnie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osoba z uprawnieniami do projektowania w branży konstrukcyjno-budowlanej, posiadająca doświadczenie zawodowe min. 5-ciu lat od daty uzyskania uprawnie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osoba z uprawnieniami do projektowania w branży instalacyjnej w zakresie sieci, instalacji i urządzeń cieplnych, wentylacyjnych, wodociągowych i kanalizacyj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osoba z uprawnieniami do projektowania w branży instalacyjnej w zakresie sieci, instalacji i urządzeń elektrycznych i 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9-26T08:42:00Z</cp:lastPrinted>
  <dcterms:modified xsi:type="dcterms:W3CDTF">2017-04-20T12:26:00Z</dcterms:modified>
  <cp:revision>44</cp:revision>
  <dc:subject/>
  <dc:title>  </dc:title>
</cp:coreProperties>
</file>