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2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budowlanych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budowlanych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w specjalności instalacyjnej w zakresie wentylac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7-01-23T11:03:00Z</dcterms:modified>
  <cp:revision>41</cp:revision>
  <dc:subject/>
  <dc:title>  </dc:title>
</cp:coreProperties>
</file>