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raz wykona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ejsc parkingowych w Osiedlu Ostrobramska III w dzielnicy Praga-Południe m.st. Warszawy, w ramach budżetu partycypacyjnego na 2017 rok (w formule „projektuj i buduj”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10/17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7-01-24T14:49:00Z</cp:lastPrinted>
  <dcterms:modified xsi:type="dcterms:W3CDTF">2017-02-14T13:37:00Z</dcterms:modified>
  <cp:revision>15</cp:revision>
  <dc:subject/>
  <dc:title>Załącznik nr 9 do SIWZ</dc:title>
</cp:coreProperties>
</file>