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10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 zadanie budowlane w formule „projektuj i buduj” obejmujące budowę/przebudowę ulicy o długości min 200 m lub budowę min. 50 miejsc postojowych o wartości min. 150 tys. PL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2-14T13:38:00Z</dcterms:modified>
  <cp:revision>12</cp:revision>
  <dc:subject/>
  <dc:title>Załącznik nr 4 do SIWZ</dc:title>
</cp:coreProperties>
</file>