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dokumentacji projektowej oraz wykonanie miejsc parkingow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 Przyczółku Grochowskim w dzielnicy Praga-Południe m.st. Warszaw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formule „projektuj i buduj” w ramach budżetu partycypacyjnego na 2017 rok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nr  sprawy  UD-VI-ZP/9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3:00Z</dcterms:created>
  <dc:creator>mbrysiak</dc:creator>
  <dc:description/>
  <cp:keywords/>
  <dc:language>en-US</dc:language>
  <cp:lastModifiedBy>achodorek</cp:lastModifiedBy>
  <cp:lastPrinted>2016-05-24T12:08:00Z</cp:lastPrinted>
  <dcterms:modified xsi:type="dcterms:W3CDTF">2017-02-15T10:57:00Z</dcterms:modified>
  <cp:revision>9</cp:revision>
  <dc:subject/>
  <dc:title>Załącznik nr 9 do SIWZ</dc:title>
</cp:coreProperties>
</file>