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mont przebieralni przy sali gimnastycznej w XCIX Liceum Ogólnokształcącym przy ul. Fundamentowej 38/42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16/16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6-10-18T10:15:00Z</dcterms:modified>
  <cp:revision>7</cp:revision>
  <dc:subject/>
  <dc:title>Załącznik Nr 10 do SIWZ</dc:title>
</cp:coreProperties>
</file>